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HWiNFO � Copyright (c)1995-2002 Martin Mal�k - REALiX(tm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># Version 4.8.6; Last Update: Jul-25-2002 #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SE THIS PROGRAM ONLY AT YOUR OWN R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pdat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Utilities distributed with H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reating a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Running HWiNFO under V86 Memory Manager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setting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HWiNF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Secondary Vide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 PCI chipsets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 Hardware monitor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 IDE Disk Transfe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 Som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 Cod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 Disclaimer and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. Intro 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a *POWERFUL* hardware detection program. It is simple,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 very efficient. It "tries" to give on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ll the hardware devices in your computer so that you nee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PC to see wha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2. Updates and download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the author at: martin@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malik@sv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version is always (immediately)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homepage - http://www.hw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ftp       - ftp.elf.stuba.sk/pub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WWW       - www.sac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ther sitez/BBS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Tel        - ftp.simtel.net/pub/simtelnet/msdos/sy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C mirrors   - ftp.sac.s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drom.com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uakom.sk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vse.cz/pub/msdos/SAC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bke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a.atomki.hu/paradise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externet.hu/pub/mirror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osb.hu/pub/mirrors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s.tu-berlin.de/pub/msdos/mirrors/stuba/p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pwr.wroc.pl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rt.unisa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2.itb.it/pub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comp.hkbu.edu.hk/pub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tp.nsysu.edu.tw/PC/SAC/utildi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3. Requirements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500 KBytes of fre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. 1.5 MBytes of free XMS Memory (XMS manag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4. Utilities distributed with HWiNFO 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our utilities distributed along with HW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BIOS.COM     This utility retrieves all BIOS images and sav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&lt;BIOSseg&gt;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doesn't run in V86 mode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OS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DC.COM      This utility saves VESA Display Data Channel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DC.DAT if your video card and monitor support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CI.EXE      This utility stores all data from PCI configur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 into files &lt;VendorID&gt;&lt;DeviceID&gt;.P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NPRS.EXE    This utility saves resource data for all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able devices into files PNP&lt;CSN&gt;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MBUS.EXE    This utility reads data from all devices connected to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.g. HW monitors, P.I.ROM, Scratch EEPROM, SPD DIM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es to files SMBUS&lt;ADR&gt;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utilities are free and are designed to help me improve HWiNF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nd m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5. Registration 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is shareware, meaning that you can test the program for fre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if it is useful for you. The public (unregistered) version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s the registered version except the "Create re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The other disadvantage is the message that HWiNFO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you have to press a random key while the result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hink you could use this program and don't want to see that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or if you continue using it after a trial period of 14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gister. Otherwise after this period HWiNFO becomes an illeg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have to delete it (ho-ho-ho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cide to register, you should print out the file REGIST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 and send to the addres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your Internet e-mail address,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via e-mail, otherwise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obtained the key file needed to register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directory and the current version will become register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t not distribute the key file, it's only for you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Registration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on-Commercial  �    Commerci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M � US$ � Sk/KC� DEM � US$ � Sk/K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 User        �  35 �  20 �  500 �  70 �  40 � 1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-10 Users    �* 30 �* 16 �* 450 �  60 �  32 �  9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1-20 Users   �* 25 �* 13 �* 400 �  50 �  26 �  8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1-50 Users   �* 20 �* 10 �* 300 �  40 �  20 �  6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1-100 Users  �* 15 �*  7 �* 200 �  30 �  14 �  400 �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NLIMITED     �Contact the author�Contact the auth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 schools, edu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gistering with a check or wire transfer please add 10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price to cover bank transfer and convers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special requirements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ration is valid for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ill be a lot of newer versions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erms of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register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6. Creating a logfile 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ssible methods how to create a lo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mp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ressing the &lt;F2&gt; key, HWiNFO adds the results from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ort file ("-r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COMPLETE log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gfile has the same format as the one created with &lt;F2&gt;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need to navigate HWiNFO through all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hort report file ("-s" switch) [REGISTERED VERSION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iNFO creates AUTOMATICALLY a logfile, which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items. This format is suitable for further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(or printing) of logfiles (e.g. if you would lik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entory of more machines). Here's a samp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=Intel Pentium III Xeon, 550.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=ISA + PCI + A.G.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et=Intel 82440GX AG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=12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Chipset=nVIDIA GeForce 256 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emory=32768 KBytes of S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accel=3Dfx Voodo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capital letter (either "-R" or "-S") the benchmar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v" switch enables Verbose Mode, where all screen outputs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log filename is "HWiNFO.LOG". You can change its n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it as a paramater to HWiNFO (e.g. "HWiNFO.EXE -S -v HOME.LO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 of logfiles can be found at HWiNFO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7. Limitations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board Chipset identification works only on newer (� 1991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 and newer AWARD BIOSes. HWiNFO is also able to detect some chipse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type of BIOS (see HWiNFO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Buffered Data Transfer rate reads data from one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4 seconds. Some caches (like Hyperdisk; but NCACHE or SMARTDRV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cause invalid results. Also some mainboards, which have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k Average Seek receives results while seeking permanently 100*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inder 0 to a cylinder, which is 1/3 of the max. cylinder number. Th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ould report another result if they seek to an another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SI disks and some Cache programs (Hyperdisk) don't generate Seek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the Seek and RPM result is abnormal and HWiNFO displays &lt;N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detection requires Socket Services or Card Services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more info about sockets, install 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SA Local Bus can be detected only if a VLB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benchmark requires MSCDEX.EXE (Microsoft CD-ROM Extens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and an inserted data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8. Running HWiNFO under V86 Memory Managers and Windows 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achieve best results, HWiNFO accesses directl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routines (privileged) require to be run in Real mod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level 0 (PL0, most privileged), but in V86 mod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run at PL3. This means, if such a routine is run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s an exception, which is handled by the V86 manager.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is the only way to run a DOS application (Real mode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(Protected mode). EMM (Expanded Memory Manager)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to provide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WiNFO v3.00+ is able to run the privileged routines in V86 mo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ircumstances. There is a special call (called WINDOWS INIT BROADC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used to force an V86 manager to switch to Real mode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86 manager must support it). This call was original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 Windows while starting, while an Expanded Memory Manager wa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eeded, because EMM is running in Protected mode and Window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known EMM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soft 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rterdeck QEMM386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alitas 386MAX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-Mega Soft-IC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WiNFO uses this call to force the manager to switch back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works best under EMM386 (I haven't found any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disadvantages while runnig in V86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PU benchmark returns another results (it's slower) a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V86 managers are able to relocate BIOSes, so HWiNFO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dentify BIOS type and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rash while detecting the CPU type could happen on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 requiring CPU RESET to identify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ase is, if a manager doesn't support the call. This happe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under Microsoft Windows95 OSR2 or Windows98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managers receive the Windows INIT BCAST, they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running an incompatible application and stop. So the only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kip the privileg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 v4.4.1 of HWiNFO refused to run under this circumsta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 run with the following restrictions (skip privileged rou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frequency can't be measured using 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RESET can'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needed only for older CPUs or to receive the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feature has been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486 Potomac CPUs can'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2 cache ECC presence can't be detected (P-II, X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PU Update Revision can't be reported (PPro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che state, branch prediction and instruction execution can't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un HWiNFO directly from Microsoft Windows (DOS box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se to continue. This is because Windows controls also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nd doesn't allow a direct access from a DOS appli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, that if HWiNFO wouldn't refuse to run, but continu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turn info about IDE/ATAPI drives, COM/LPT ports, BIOS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P resources, Benchmarks wouldn't be accur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VDM (Virtual DOS Machine) is even more str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9. Resetting the CPU 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ID is available only on 386+ CPUs and HWiNFO uses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this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1 - Resets the CPU while A20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 all systems, but the Reset handl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after BIOS. And some BIOSes (some newer AMI/Award BI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roy CPU ID (EDX) and therefore this ID could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2 - Resets the CPU while A20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works only on some machines, which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lly-Terminated bus. It's the best way to obtain CPU ID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gets control immediately after Reset (the BIOS can'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X). I've found some problems with this metho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rton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Dis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3 - Try to use this method if your BIOS destroys CPU ID.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systems, which do not have Main BIOS (area at 0F000: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Protected, because it modifies it for a b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s back. This method is on some machine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btain CPU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thod is default &lt;Enabled&gt; in Se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tries to determine CPU ID this way, via: 1. CPU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 BIOS (INT 15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3. Method 2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4. Meth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. Metho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UMC U5SX/SD/SLV/486DX2/SX2, Enhanced Am486DX2/DX4/DX4-W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-K5 and above, Intel 486DX/SX/DX2 SL-Enhanced, IntelDX4, IntelS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DX2 W-B Enh. or Intel Pentium(R) and above, there is no ne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PU (these CPU support CPUID instruction). Most CPUs tod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exGen Nx586 does NOT support the CPUI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5x86 and above support the CPUID instruction only if CPUID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CR4 register is set. HWiNFO 3.0.7+ sets this b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ing "CPU ID detection via Method 1, 2 and 3" reduces you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ability. And if there's no other way to obtain thi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ia BIOS or CPUID instruction), it won't identify 386SL, i386CX/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DX2, IBM 486... and some other CPUs. Do this only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while attempting CPU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OSes simply OVERWRITE the CPU ID (EDX) :-&lt; ! In this ca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 CPU ID is displayed and the CPU is probably incorrectly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blem occurs, try to use Method 3 (but your Main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-Enabled !). If it doesn't work, try to use Method 2 (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y-Terminated bus !). And if HWiNFO still displays, tha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 to obtain CPU ID, not Method 2 nor 3 can obta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0. HWiNFO Crash 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executing the CPU benchmark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 (or another XMS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3 ViRGE cards seem to crash while performing the TV Tuner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disable the "Check TV Tuner" option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cker Compression Card and 3Com EtherLink III Adap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can cause crashes with some Network cards.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the Configuration section (Stacker check is default dis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om EtherLink III detection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HWiNFO crashes while starting or while the "Flushing Disk Cach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, disable the "FlushDiskCache" option in HWiNFO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WiNFO|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for a TIGA graphics adapter may cause problem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1. Secondary Video Info 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C Graphics Processor: currently identifies only Hitachi HD63484 AC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for TMS: checks for TMS340x0 processor on several ports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vendor and device name (detection rout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A GDC drivers, I don't know if it works with other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 Boot EEPROM: gets info from Boot Software; this won't probab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other cards than SPEA (I don't know :-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A driver: gets info from TIGA driver if it's loaded (TIGAC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und as: identifies all SPEA Graphiti series cards from GDCINI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hecks for HP IGC-20 and NEC MultiSync Graphics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btain info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 RISC Graphics Processor:   Hitachi HD63484 (ACR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Flash 1G2-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(C) SPEA Software AG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MS Boot EEPROM:           SPEA HiLite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SPEA Graphiti HiLit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RISC Graphics Processor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for TMS:          &lt;I really don't know what it'll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 Boot EEPROM:                             -|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A driver:               HP A1083A Intelligent Graphics Controll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ound as:             Hewlett Packard IGC-20 A108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2. PCI chipsets comparison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30LX � 430NX � 430FX � 430VX � 430HX � 430MX � 430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34LX�82434NX�82437FX�82437VX�82439HX�82437MX�82379T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PCMC  �  TSC  �  TVX  �  TXC  � MTSC  � MTX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5   �  P5,  � P54C  � P54C  � P54C  � P54LM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P54C � K5,   � K5,   � K5,   �mobile � P55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    � M1    � M1    �       � K5,K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</w:t>
      </w:r>
      <w:r>
        <w:rPr/>
        <w:t>M1,M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66   �  6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2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192M  � 512M  � 128M  � 128M  � 512M  � 128M  � 256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SPM  �  SPM  �  SPM, �  FPM, �  FPM, �  SPM, �  F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 EDO  �  EDO, �  EDO  �  EDO  �  EDO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SDRAM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192M  � 512M  �  64M  �  64M  �  512M �  64M  �  64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8IB�82378IB�82371FB�82371SB�82371SB�82371MX�82371A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SIO  �  SIO  � PIIX  � PIIX3 � PIIX3 � MPIIX � PII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0  �  2.1  �  2.1  �  2.0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-   �   -   �   -   �   X   �   X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-   �  1.0  �  1.0  �   -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 -   �   -   �   -   �   -   �   -   �SMI/APM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-   �   -   �   -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Intel � Intel � Intel � Intel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440FX � 450GX � 450KX � 440LX � 440EX � 440BX � 440ZX � 440MX � 440GX � 450N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441FX�82453GX�82453KX�82443LX�82443EX�82443BX�82443ZX�82443MX�82443GX�82451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PMC  �82454GX�82454KX�  PAC  �  PAC  �       �       �       �       �82454N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6,   � P6    � P6    � P-II  � P-II, � P-II  � P-II, �Mobile � P-II, � Xe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  �       �       �       �Celeron�       �Celeron� P-II/ � Xe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</w:t>
      </w:r>
      <w:r>
        <w:rPr/>
        <w:t>optimi-� P-III,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      �  </w:t>
      </w:r>
      <w:r>
        <w:rPr/>
        <w:t>zed  �Celeron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66   �  66   �  66   �  100  �  100  �  66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2   �   4   �   2   �   2   �   -   �   2   �   -   �   -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8G   �  1G   �1G(EDO)� 256M  �  1G   � 256M  � 256M  �  2G   �  8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FPM,EDO�  FPM  �  FPM  � EDO,  � EDO,  � EDO,  � SDRAM � SDRAM � SDRAM �  ED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BEDO  �       �       � SDRAM � SDRAM � SDRA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      �   **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-   �   X   �   -   �   -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 ***  �  ***  �  ***  �  ***  �  ***  �  ***  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371SB�optio- �optio- �82371AB�82371AB�82371EB�82371EB�integr-�82371EB�82371E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IIX3 � nal   � nal   � PIIX4 � PIIX4 �PIIX4E �PIIX4E � ated  �PIIX4E �PIIX4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0  �  2.0  �  2.1  �  2.1  �  2.1  �  2.1  �  2.2  �  2.1  �  2.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****  � ****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****  � ****  �  1.0  �  1.0  �  1.0  �  1.0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2   �   2   �   2   �   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Intel � Intel � Intel � Intel � Intel �  Intel/ � Int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i810  � i810E � i820  � i840  � i815  �Corollary� i8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Whitney�       �Camino �Carmel �Solano �PROfusi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82810 � 82810E� 82820 � 82840 � 82815 �         � 828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GMCH  �  GMCH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Celeron�Celeron� P-II, � P-III � P-III �  P-III  �Pentiu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-II, � P-II, � P-III �       �       �  Xeon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-III � P-III �       �      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100  �  133  �  133  �  133  �  133  �   100   �400 Q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2   �   4   �   -   �    8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56M �  256M �  1G   �  2G   � 512M  �   32G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SDRAM � SDRAM � RDRAM,� SDRAM,� PC133 �  SDRAM  � R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      �       � SDRAM �2-chnl � SDRAM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w/MTH � RDRAM �       �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-   �    X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/ �82801Ax�82801Ax�82801Ax�82801AA�82801xA�         �82801B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ICH/0 � ICH/0 � ICH/0 �  ICH  � ICH/2 �         �  ICH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 ***** �  2.2  � 66 MHz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(2x)  � (2x)  �  4x   �  4x   �  4x   �      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  1.0  �  1.0  �   1.0 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 ACPI 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2/4  �   4   �   4   �   4   �   4   �      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X   �   X   �   -   �   -   �  *1   �    - 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AC'97 � AC'97 � AC'97 � AC'97 � AC'97 �    -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- Supports PCI 2.2; and PCI64 (64-bit, 6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tional 802806AA PCI64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    - Intergrated graphics adapter, that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20E and i815E chipsets use i820/i815 North Bridge, but 80801BA I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A-100 and 2xUSB (4-por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815EP is i815E shipped without integrated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815EM is i815 with mob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  VIA  �  VIA  �  VIA  �  VIA  �  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Apollo �Apollo �Apollo �Apollo �Apollo �Apollo �Apollo �Apollo �Apollo �Apol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1  �  VPX  �  VP2  �  VP3  �  MVP3 � MVP4  �  Pro  �ProPlus�Pro133 �Pro133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82C585 �82C585 �82C595 �82C597 �82C598 � 8501  �82C691 �82C693 �82C693A�82C694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P   �  VPX  �       �  /AT  �  /AT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6,   � P-II, � P-II,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P55C, � P55C, � P55C, � P55C, � P55C, � P-II  �Celeron� P-III,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K5,K6,� K5,K6,� K5,K6,� K5,K6,� K5,K6,�       �       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</w:t>
      </w:r>
      <w:r>
        <w:rPr/>
        <w:t>M1,M2 � M1,M2 � M1,M2 � M1,M2 � M1,M2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75   �  66   �  100  �  100  �  100  �  100  �  100  �  133  �  13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768M  �  1G   �  1G   � 768M  �  1G   �  1G   �  1.5G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FPM,EDO�FPM,EDO�FPM,EDO�FPM,EDO�FPM,EDO�FPM,EDO�SDRA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EDO,  �SDRAM, �SDRAM, �SDRAM, �SDRAM, �SDRAM, �SDRAM,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SDRAM �SDRAM2 �SDRAM2 �VC DRAM�SDRAM2 �  VCM  �  VCM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   X   �   X   �   X   �   X   �   X   �   X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512M* � 512M* � 512M* � 512M *� 512M *� 512M *�  ***  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586 �82C586B�82C586B�82C586B�82C586B�82C686A�82C596A�82C596A�82C596B�82C596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1  �  2.2  �  2.1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2x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 ACPI �  ACPI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       � Mobile� VGA,  �       �       � APIC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Audio,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      �       �       � </w:t>
      </w:r>
      <w:r>
        <w:rPr/>
        <w:t>Modem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VIA  �  VIA  �  VI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KX133 � KT133 � KM1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VT8371 �VT8363 �VT83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  200  �  200  �  2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,� PC100,� PC1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PC133,� PC133,� PC133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VCM   � VCM   � VC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82C686A�82C686A�82C686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Savage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MD-750�AMD-760�AMD-7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     �       �   M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AMD-751�AMD-761�AMD-76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Athlon �Athlon,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Duron  �Dur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FSB freq. �200 DDR�266 DDR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768M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C100 � DDR   � DD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AMD-756�AMD-766�AMD-76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2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1.0  �  1.0  �  1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CPI �  ACPI �  ACP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    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SiS   �  SiS  � SiS   � SiS   � SiS   � SiS   �  SiS  �  SiS  �  SiS  �  S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5511  �  5596 � 5571  � 5581  � 5597  � 5591  �  530  �  600  �  620  �  6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  � 5511  � 5596  � 5571  � 5581  � 5597  � 5591  �  530  �  600  �85C620 �85C6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CMC  �       �       �       �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, � P54C, � P54C, � P54C, � P54C, � P54C, � P-II  � P-II  � P-II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K5,   � K5,   � P55C, � P55C, � P55C, � P55C, � P55C, �       �       � P-II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    � M1    � K5,K6,� K5,K6,� K5,K6,� K5,K6,� K5,K6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 �       � </w:t>
      </w:r>
      <w:r>
        <w:rPr/>
        <w:t>M1,M2 � M1,M2 � M1,M2 � M1,M2 � M1,M2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66   �  75   �  75   �  75   �  66   �  100  �  100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512M  � 512M  � 384M  � 384M  � 384M  � 768M  � 1.5G  �  1.5G �  1.5G �  1.5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FPM,  � FPM,  � FPM,  � FPM,  � SDRAM � FPM,  � SDRAM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   � EDO   � EDO,  � EDO,  � EDO,  � EDO,  �       � EDO,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SDRAM � SDRAM � SDRAM � SDRAM �       � SDRAM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-   �   -   �   -   �   -   �   -   �   X   �   -   �   X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cheability   � 256M *� 256M *� 128M *� 128M *� 128M *� 256M *� 256M *�  ***  �  ***  � 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5513  � 5513  � 5513  � 5513  � 5513  � 5595  � 5595  � 5595  � 5595  �integ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integr.�integr.�integr.�       �       �       �       � 55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0  �  2.0  �  2.1  �  2.1  �  2.1  �  2.1  �  2.2  �  2.1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 -   �   -   �  2x   �  2x   �  2x   �  2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current PCI �   X   �   X   �   X   �   X   �   X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           �   -   �   -   �   X   �   X   �   X   �   X   �   X   �   X   �   X   �  2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SMM  �  SMM  �  SMM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-   �   -   �   2   �   2   �   2   �   4   �   2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Aladdin�Aladd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</w:t>
      </w:r>
      <w:r>
        <w:rPr/>
        <w:t>III  �  IV   �  IV+  �   V   �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521 � M1531 � M1531 � M1541 � M156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P54C, � P54C  � P54C, � P54C, � P54C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P55C, � P55C, � P55C, �P55C,K5�P55C,K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K5,K6,� K5,K6,� K5,K6,�K6,K6-2� K6-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M1,M2 � M1,M2 � M1,M2 � M1,M2 � K6-II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83   �  83   �  100  �  1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1G   �  1G   �  1G   �  1G   �  1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EDO,  � EDO,  � EDO,  � EDO,  � PC66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SDRAM � SDRAM � SDRAM � SDRAM � PC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      �       �       �       � SD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X   �  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23 � M1533 � M1543 � M1543C� M154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1  �  2.1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 -   �   -   �  2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2   �   3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 APM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-   �   2   �   2   �   2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   -   �   -   � Art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ipset        �  ALi  �  ALi  �  ALi  �  ALi  �  ALi  �  ALi  �  A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</w:t>
      </w:r>
      <w:r>
        <w:rPr/>
        <w:t>Aladdin�Aladdin�Aladdin�CyblerB�Aladdin�Aladdin� MAGiK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</w:t>
      </w:r>
      <w:r>
        <w:rPr/>
        <w:t>Pro I �Pro II �Pro III�Alad.i1�Pro IV � Pro 5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th Bridge / � M1615 � M1621 � M1631 � M1632M� M1641/� M1651 � M16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b            �       �       �       �       � M1641B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 P6   �  P-II � P-II, � Mobile� P-II, � P-II  �Athl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PUs           �       �       � P-III,�       � P-III,� P-III,� Du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</w:t>
      </w:r>
      <w:r>
        <w:rPr/>
        <w:t>Celeron�       �Celeron�Celeron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�       �       �       �       �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bus freq. �  66   �  100  �  133  �  100  �100/133�  133  �266 D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MP (max CPUs) �   -   �   -   �   -   �   -   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memory    �  2G   �  2G   � 1.5G  �       � 1.5G  �  3G   �  3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ed      � FPM,  � FPM,  � EDO,  � SDRAM � EDO,SD� PC100,�PC133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ry         � EDO,  � EDO,  � SDRAM,�       � /DDR  � PC133,�PC1600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s          � SDRAM � SDRAM � VCM   �       �       � DDR   �PC2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C/Parity     �   X   �   X   �   X   �   -   �   X   �   X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th Bridge   � M1533 � M1543C� M1543D� M1535+� M1535D�M1535D+�M1535D+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I support    �  2.1  �  2.1  �  2.2  �  2.2  �  2.2  �  2.2  �  2.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.G.P.         �   -   �  2x   �  2x   �  2x   �  4x   �  4x   �  4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B ports      �   2   �   2   �   4   �   4   �   4   �   4   �   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wer Mgmt.    � ACPI  � ACPI  � ACPI  � ACPI  � ACPI  � ACPI  � ACP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ra-DMA mode �   2   �   2   �   4   �   4   �   4   �   5   �   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phics       �   -   �   -   �nV TNT2�Trident�   -   �   -   �   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dio          �   -   �   -   �   -   �   -   �   -   � AC'97 � AC'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- Depends on L2 cac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che �   cache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ze  �    reg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56K  �64M-cache_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12K  �128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M    �256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M    �512M-cache_si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hipsets (SiS) may cache only the half of the given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- EDO and SDRAM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 - no L2 cache on-board (depends on on-chip L2 cache size in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- available if 82371SB PIIX3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3. Hardware monitor chip support 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or chip              Temps  Voltages  FAN  Interface     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5        1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3SM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 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 MX1617A         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1     2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Devices ADM1022     3       -       -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THMC50        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child FMS2701          1       -       -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8-J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79        1       6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Semi. LM80        -       6       2     SMBu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bond W83781D            3       7       3     ISA, SM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2D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783S            2       6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bond W83L784LR          3       4       2     SMBus        Battery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MON35W82 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C LPC61W492             3       9       3     ISA, SMBus   5VSB, VBAT vol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9240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1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Semi. DS1780        1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4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5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. LM87        2       6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6     3      16       8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8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29     2       -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Devices ADM1030     2       -       1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VT82C686 Internal      3       7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5595                   1       4       2     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950 LPC                3       8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18SM            1       1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0SM            2       4       2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ys GL525SM            2       5       3     S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of chips with SMBus interface requires an Intel 82371AB/EB PIIX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801AA/AB ICH/ICH0, 82801BA ICH2, ALI M7101, VIA 586B, 596A/B or 6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Bus Hos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Mobile Pentium II, Pentium II Mobile Module, Pentium II X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um III Xeon Processors use the Maxim MX1617 (or compatible)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 s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4. IDE Disk Transfer Modes 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iNFO reports transfer modes for all IDE/ATAPI drives, which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IO transfer mode:   PI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Transfer Modes:       SW: a1 (m1), MW: a2 (m2), Ultra: a3 (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ximum supported PIO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Single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= Multiword 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= Ultra-DM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, a2, a3 = Current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 m2, m3 = Max. suppor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Transfer    � Maximu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Mode        � Transfer r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0       �    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1       �    5.22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2       �    8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3       �   11.11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IO 4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0       �    4.1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1       �   13.33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DMA 2      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0 �   16.66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1 �   25.00 MB/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2 �   33.33 MB/s  � Ultra-DMA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3 �   44.44 MB/s  � Ultra-DMA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4 �   66.66 MB/s  � Ultra-DMA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Ultra-DMA 5 �  100.00 MB/s  � ATA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5. Miscellaneous notes 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ome old motherboards, random numbers are obtained from unused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may cause invalid identification of some hardware (e.g. W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how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(R) and above CPUs do not report, that the "APIC on-ch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present. Most of them (P54C yes, but P54CQS and P54LM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on-chip APIC, but don't report it, if it isn'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rystone benchmark tests the performance of CPU and Memo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code. Therefore a 150 MHz Pentium Pro (which is designed and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32-bit code) returns a rather low Dhryston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s performance while running with 16-bit applications is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100 MHz Pentium P5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Intel 420LX/420NX/430FX/430HX/430VX/430MX/430T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 85C501/5120/5511/5571/5581/5596/5597/5591, AMD-640 chip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Apollo VP-1/VPX/VP-2/VP3/MVP3, HWiNFO is able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ache and its size direct from the PCI chipse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6. Some abbreviations 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M           = Fast-Page Mode (old standard DRAM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O           = Extended Data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 SDRAM II  = Double Data Rate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DR SDRAM II = Bi-directionally strobed DDR SDRAM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O          = Burst 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           = Error Che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C           = Error Check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M          =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         =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M          = Wind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RAM         = Synchrono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RAM         = Synchronous Graphic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RAM         = Rambus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RAM         = Multiban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T           = Voltage Redu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IC          = Advanced Programmable Interrupt Controller (required for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          = Du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C           = Functional Redundancy Checking (requires D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MX           = Multimedia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7 new instructions, SIMD architecture, 64-bit r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X-2         = Some enhancements to MMX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Now!        = Additional floating point MMX instructions (AMD,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E / KNI    = Internet Streaming SIMD Extensions (Katmai Ne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70 SIMD floating-point instructions, 128-bi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.E.C.C.      = Single Edge Contact Cartridge (SECC1, SECC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GA          = Plastic PGA (Pin Grid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PGA         = Flip-Chip 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S           = Multi-Process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I.ROM       = Processor Information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B           = Translation Lookasid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mall cache for page trans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nP           = Plug-and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D          = Extended System Configur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I           = Desktop Managem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I          = Advanced Configuration and Pow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           =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SA/VBE      = Video Electronics Standards Associatio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C           = Display Dat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DC1: Monitor-&gt;PC, DDC2B: Monitor&lt;-&gt;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7. Codenames 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Inte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  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50/50 (Engineering Sample), 60/60 and 66/66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  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ter 75/50, 90/60, 100/50, 100/66, 120/60, 133/66, 150/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180/60, 200/66 and 233/66 MHz without VR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 APIC, Dual Processing Features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M       - Intel Pentium(R) Updat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ld 90MHz Slave processor in Dual Process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QS      - Intel Pentium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00/66, 120/60, 133/66, 166/66 and 200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VRT, on-chip APIC, Dual Processing Features,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LM       - Intel Pentium(R) Mobile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120/60, 133/66 and 150/60 Low Power versions (2.9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ing VRT. These Processors are shipped without A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chip, Dual Processing Features, Upgrade and F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T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63 63/25 MHz and PODP5V83 83/33 MHz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Drive for IntelDX4(TM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T  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5V120 120/60 MHz and PODP5V133 133/66 MHz Over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P5 60/60 and 66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4CT       - Intel Pentium(R) OverDrive(R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25 125/50 MHz, PODP3V150 150/60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3V166 166/66 MHz OverDrive for Intel Pentium(R) P5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MHz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        - Intel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and 266/66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2 KBytes First Level Cache and better Branch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amook   - Intel Mobile Pentium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/66, 233/66, 266/66, 300/60 and 3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-2.1 V, VccIO=2.3-2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55CTP      - Intel Pentium(R) OverDrive(R) Processor with MMX(TM) Tech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50 125/50, 150/60, PODPMT66X166 1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DPMT60X180 180/60 and PODPMT66X200 200/66 for Intel Pentium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, 90/60 and 100/6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          - Intel Pentium(R) Pro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3/66 (Engineering Sample), 150/60, 166/66, 180/60 and 2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, 512K and 1024K of L2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T         - Intel Pentium(R) Pro OverDrive(R)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th  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 and 3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6 with MMX(TM) Technology and without Level-2 on-chip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.E.C. cartridge, Slot 1, 512K half speed ECC/Non-ECC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che on substrate, .35 �m, VccCORE=2.8V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2 CPUs in 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hutes   -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3/66, 350/100, 400/100 and 450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, MMX, .25 �m, VccCORE=2.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ga       - Mobile Intel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VccCORE=1.7 or 1.6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ECC half speed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X         - Intel Pentium(R) 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nd 450/100 MHz, 512K, 1M or 2M o full speed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lot 2, up to 8 CPUs in MPS, full ECC, F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Bus (thermal sensor, P.I.ROM, scratch EEP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ington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nd 300/66 MHz, no L2 cache, MMX, no MPS, Slo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docino 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A/66, 333/66, 366/66, 400/66, 433/66, 466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66 and 533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K on-chip L2 cache, Slot 1 or PPGA (Socket 3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3/66, 266/66, 300/66, 333/66, 366/66, 400/66, 433/6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66/66 MHz, 128K on-chip (full speed) L2 cache, BGA/Micro-P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MC-1/MMC-2 (Mobile Module) package, Vcc_core=1.5,1.6,1.9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Intel Mobile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Celeron(TM)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, 450/100, 500/100, 550/100, 600/100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and 750/100 MHz, 128K on-chip (full speed)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/Micro-PGA2 or MMC-2 (Mobile Module)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_core=1.35-1.6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xon       - Intel Mobile Pentium(R) 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l Pentium(R) II Processor Mobile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PE/66, 300PE/66, 333/66, 366/66 and 400/66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(full speed) L2 cache, VccCORE=1.5-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-cartridge/BGA or MMC-1/MMC-2 (Mobile Module)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mai    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50/100, 500/100, 550/100, 600/100, 533B/133 and 600B/133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SE, 512K half speed L2 cache, Slot 1, 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ner  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100 and 550/100 MHz, ISSE, Slot 2, 512K/1M/2M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L2 cache, thermal sensor, P.I.ROM and scratch EEP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E/100, 533EB/133, 550E/100, 600E/100, 600EB/133, 650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67/133, 700/100, 733/133, 750/100, 800/100, 800EB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100, 866/133, 900/100, 933/133, 950/100, 1.0B GHz/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1.13 GHz/133, .18 �m, Slot 1/SECC2 or FC-PGA/Socket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n-chip full-speed L2 cache, 100/133 MHz F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1.65/1.7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permine  - Intel Celer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8          500A/66, 533A/66, 566/66, 600/66, 633/66, 667/66, 700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33/66, 766/66 and 800/100 MHz, 128K on-chip ATC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GA (Socket 370), SSE, Coppermine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- Mobile Intel Pentium(R) III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(F)/100, 450(F)/100, 500(F)/100, 600-50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-500(S)/100, 700-550(S)/100, 750-600(S)/100, 800-650(S)/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-700(S)/100, 900-700(S)/100 and 1000-700(S)/1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GA2, Micro-PGA2 or MMC2, 256K L2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) - SpeedStep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cades    - Intel Pentium(R) III Xeon(TM)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0/133, 667/133, 700/100, 733/133, 800/133, 866/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3/133 MHz and 1.0 GHz/133 with 256K full speed ATC L2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0/100 with 1M and 2M of ATC, Slot 2, .18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na       - CPU + Memory controller + Graphics chip -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alatin    - Intel Pentium(R) III Processor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512K L2 ATC, Differntial clocking, AGTL (1.2VT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6 G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amette  - Intel Pentium(R) 4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: 1300/400, 1400/400, 1500/400 and 1700/400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cket 423, Quad pumped FSB (400 MH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Burst architecture: SSE-2, L1 Instruction Trace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ATC L2 cache, Rapid Execution Engine, 1.7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: built-in ACPI, Therm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ter      - Intel Xeon(TM)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00/400, 1500/400, 1700/400, SMT (Simultaneous Multi-Threa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L2 cache, 0-2MB L3 cache, Socket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wood   - Intel Pentium 4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, 1.3 V, mPGA47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ATC L2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tonia   - Intel Pentium 4 Xeon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3 �m, copper interconn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ed      - Intel Itanium(T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A-64 EPIC architecture, IA-32 and HP PA-RISC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t 733 MHz, "engineering s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Kinley    - .18 �m, IA-64, wide-production of Ita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ison  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r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names for AM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ypton     - AMD-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A/5 were the first chips with some featur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/50 PR75, 90/60 PR90, 100/66 PR100 - SSA/5 (0.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/66 PR133, 116/66 PR166 - Am5k86 (0.3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3.3 V, Socke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          - AMD-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6/66, 200/66, 233/66 (0.35 �m), 266/66, 300/66 (0.25 �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Socket 7, VccCORE=2.9 or 3.2 or 2.2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6-2        - AMD-K6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/66 AFR, 300/100 AFR, 333/95 AFR, 350/100 AFR, 366/66 A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80/95 AFR, 400/100 AFQ, 400/100 AFR, 450/100 AHX, 450/100 A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75/95 AHX, 475/95 AFX, 500/100 AFX, 533/97 AFX, 550/100 A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X, 3DNow!, Super7 Socket, VccCORE=2.2V (AFR, AFQ, AF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V (AGR) or 2.4V (AHX), 0.25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tooth  - AMD-K6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0/100 AHX, 400/100 AFR, 450/100 AFX, 450/100 AH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6K of On-chip integrated cache, 0.25 �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ccCORE=2.2V (AFR, AFX) or 2.4V (AH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7         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/200 A/C, 550/200 A/C, 600/200 A/C, 650/200 A/C, 700/200 A/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/200 A, 800/200 A, 850/200 A, 900/200 A, 950/200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 A MHz, 0.25 (C) and 0.18 (A) �m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K of L2 cache running at 1/2 (500-700), 2/5 (750-85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/3 (900-1000) of core speed, MMX, 3DNow!, Slo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bird - AMD Ath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grated 256K of full-speed L2 cache, .18 �m, Copper, 1.75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ning Data Transport, 200 MHz DDR FSB, Slot A/Socke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0/200, 700/200, 750/200, 800/200, 850/200, 900/200, 95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/200, 1100/200, 1133/133, 1200/200, 1300/200 and 1333/13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ette    - Mobile Ath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64KB integrated L2 cache, 200 MHz FSB, Socket A, 1.6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/200, 600/200, 650/200, 700/200, 750/200, 800/200, 85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9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omino    - AMD Athl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18 �m, 256KB integrated L2 cache, MPS support, SSE, enhanced TLB, thermal di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0/200, 900/200, 950/200 and 1000/200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gan      - AMD D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aloosa  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bred -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on      - .13 �m, SO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wHammer   - x86-64, 1-2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dgeHammer - x86-64, 4-8 way MP, .13 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8. Thanks 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especially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ladimir Vylicil &lt;lada.vyl@atlas.cz&gt; - great testing and reporti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ex V. Potemkin and Potemkin's Hackers Group &lt;avp@stelth.dvm.msk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ad Offerman &lt;offerman@einstein.et.tudelft.nl&gt; - CHI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�n G�cik &lt;jan.gucik@vslib.cz&gt; - Intro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m�s Lehuta &lt;lehuta@elf.stuba.sk&gt; - GUS Memory routs,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eter Hubinsky &lt;hubak@elf.stuba.sk; SAC fileadmin&gt;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mil Laurentiu &lt;lcarmen@u1.ici.ro&gt; -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rew Nelson &lt;anelson@atlas.co.uk&gt; - English language suggestion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ek Smihla &lt;ceit@internet.sk&gt; - reports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iang Hong &lt;zlzhang@pku.edu.cn&gt; - BL3 &amp;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l's support &lt;support@intel.com&gt; - excellent dox, insight CD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mas Miklos &lt;fieryofup@geocities.com&gt; - WSS&amp;Modem rout, hints, 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OM CZ &lt;escom_support@brn.pvtnet.cz&gt; - info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livier Cahagne &lt;cahagn_o@epita.fr&gt; - SysInfo observatory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Klak &lt;drk-soft@gmx.net&gt; - Ac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rshon Mikulsky &lt;mikuls@shani.net&gt; - ATI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&lt;elicz@post.cz&gt; - AMD-K6 DR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TI Developer Relations &lt;devrel@atitech.com&gt; - id of ATI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sil Tonev &lt;mi@iterra.net&gt; -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rian Richardson &lt;brianr@ami.com&gt; -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onathan Teh Soon Yew &lt;j.teh@iname.com&gt; - MBPROBE,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ncent Chan &lt;vchan@ati.com&gt; - ArtX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anusz Bubik &lt;bubik@levi.c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omas Mainka &lt;100112.2132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orge Solonaru &lt;georges@mail.dntis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-wanderer &lt;the-wanderer@ho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lviu Guseila &lt;silviug@pcnet.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ladimir Afanasiev &lt;dxover@tcms12.rt.r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ek Borukalo &lt;Borukalo@CHIP.VOGEL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nk Stephan &lt;internettreff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drzej Marcinczyk &lt;amarc@pg.gda.p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alter Co &lt;walter@asiantech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my Chen &lt;tomychen@tomail.com.t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ta testers: Boris Hur�nek [BHsoft] &lt;hurinek@axa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k Francisci &lt;jumper!jumper@jumper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gor Junas &lt;junas@axis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�s Rosa &lt;rosa1@post.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an Marusinec &lt;marusin@lithec.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other people, who have sent bug reports and suggestions (*!*@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ubos Vrtik &lt;vrtik@vuje.sk&gt; - cracking &lt;-&gt; protecting impressions, H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00LMAN [Siam Hacker's Gang] - KeY GeNeRaToR 4 HWiNFO v&lt;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aiting 4 keYGen 4 HWiNFO v4.0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GIS [CORE] - *v3Ry nICE* K3YG3N 4 HWiNFO �4.2.4, 4.5.4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when you forget HWiNFO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reewar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CZ [pCE] - {Ni&lt;E W&lt;&gt;rK} - keygen 4 HWiNFO &lt;4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 complicated, but at least something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[uCF] - *nICE* kEYZ 4 HWiNFO v4.2.2, ReGGeD v4.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te force rule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rk Paw - Nice Try (also w/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iting for registered use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rian [uCF] - Superio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omments...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unknown members of HWiNFO &lt;Ra&lt;KiNG challan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19. Disclaimer 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product names are copyright and registered trademarks/tradenames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their respective owner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iNFO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LAWS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ITS DOCUMENTATION ARE COPYRIGHTED B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/AUTHOR (COPYRIGHT HOLDER). ALL RIGHTS ARE RESERVED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HANGES OF THE NAME AND CONTENTS OF THIS DISTRIBUTION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UST BE MADE FOR ANY REASONS AT ANY TIME BY ANYBODY IN ANY A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, BUT NOT LIMITED TO, MODIFICATION OF THE COPYRIGHT NOT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OF THE COMPILED BINARIES HEREBY ALTERING THE ORIGIN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X SPECIFICALLY DISCLAIMS ALL WARRANTIES, EXPRESS OR IMPL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ABILITY, INCLUDING CONSEQUENTIAL AND OTHER INDIRECT DAMAG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, INCLUDING LIABILITY FOR INFRING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RIGHTS. REALiX DOES NOT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HICH MAY APPEAR IN THIS CODE NOR ANY RESPONSIBILITY 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ON USING THE SOFTWARE BEARS ALL RISKS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reware (unregistered) copy of HWiNFO is the distribu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HWiNFO without any key file. This copy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must not  be modified in any way.  It is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of HWiNFO like a standalone program;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gistered copy includes the shareware copy plus a valid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 may use  the registered copy of HWiNFO  only when 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s of license. It is not allowed to distribute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commercial license means, that the user may us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for  non-commercial  purposes  only  (e.g.  for own us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, etc.). A commercial license enables the license hol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registered copy of HWiNFO for commercial purpos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amount  selects the  amount of licensed copi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run within  the registered subject. A single-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subject  to use  only  one registered copy at a tim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license enables the license holder  to registe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pies of HWiNFO using the given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 file may be used  ONLY  by the  appropriate registere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only in such  a way, that doesn't  violate the licens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mount limitations.  The name of license hold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dialog after running HWiNFO (the "Registered to"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 type and amount is display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ject is using the program legally, only when accept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ng the terms o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allow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l the shareware copy of HWiNFO like a stand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ify a copy of HWiNFO or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ive the key file to person, which isn't gran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tribute or sell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olate term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END 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