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nge lo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372  to 3.0.6517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709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V Definitions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lude latest definitions file in installer, to ensure that computer is protected right after installation, and speedup the initial scanning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ownloading when proxy server is configured with authentication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 System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corruption of System Restore points when System Safe is enabled. Third-party backup software will work now properly when System Safe is disabled.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lost of GUI configuration when user folders reside on non-system disk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arn users before enabling System Safe if there is insufficient free disk space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ing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mplified registration process right after product installation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hen GUI is password-protected, verify password before new license is requested, to avoid unconfirmed product edition changes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GUI to simplify password recovery and license recovery (for the editions that support these features)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user to see the password reset immediately when it is available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play progress bar when Virtual Disk is mounted/unmounted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 - user's feedback via Microsoft portals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crashes when new updates are downloaded incorrectly due to internet connectivity problems</w:t>
      </w:r>
    </w:p>
    <w:p>
      <w:pPr>
        <w:pStyle w:val="TextBody"/>
        <w:widowControl/>
        <w:numPr>
          <w:ilvl w:val="0"/>
          <w:numId w:val="7"/>
        </w:numPr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es on logoff when some GUI screens are open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299  to 3.0.6372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k for GUI password during registration if GUI lock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e recovery lin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recovery lin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ing registration window before Quick Sca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ther GUI enhancements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228  to 3.0.6299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pati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compatibility issue with Microsoft Security Essentials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wrong detection of "potentially unwanted applications" in default mode. Now they are recognized in advanced heuristics mode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stabilities related to overloaded or broken internet channel (antivirus definitions not updating, failure to register, excessive CPU usage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slowdowns, especially when other security solution has instal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hangs when user changes system settings in Control Pane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a window is res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are crash on Windows 7 during system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entering proxy configuration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RC1 (3.0.6059) to 3.0.622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playing of a security message when it includes a filename with special charac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when files are restored from quarantine in the case of insufficient disk spac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at startup on slow machin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File Manager to access files and folders protected by File Prot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emote configuration update when the same parameter is changed several times quick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uninstaller that has not deleted an application file in some cases after full product remov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RC0 to RC1 (3.0.6059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ssue with blocking defragmenters when System Safe is dis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crash when quarantine files have manually corrup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elp shortcu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b to RC0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quick scan on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during mount of Virtual Disk when there are no free drive let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/GUI crash on ex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Spanish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sing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upport for multiple editions in GUI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a to Beta 9b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vent defragmenters to destroy system partition when System Safe is enab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when System Safe is en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crashes during installation/upgrade/removal of the produc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Preferences/Virus Guard/Upload Queue is open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ollback of the installation when there is an erro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translation engine for messages in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uto-hiding of message popup when GUI is minimiz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ort languages alphabetically in GUI/Preferences/User Interface/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protection can be disabled in GUI/Preferences even if UI is lock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8 to Beta 9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form wiping of disk cache at startup, not shutdown.</w:t>
        <w:br/>
        <w:t>This makes the product compatible with McAfee Total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version of antivirus eng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data collection algorithms that do not load CPU/HDD anymor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configure heuristic modes in A/V scann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moving files from network shares to quarant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ust programs from real disk only" fixed for Windows 7 64-b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ick Sca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upport for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cognition of filenames with incorrect charact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f-protectio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7.0.0.1 signature update vulnerability elimin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 more failures on frequent disk mount/unmo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port progress during quick scan analysis phas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 when the quick scan has been performed last tim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new languages: Czech, Finnish, Dutch. Updated localizations for other language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enanc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fault language can be specified before installation, to avoid displaying the language selector</w:t>
        <w:br/>
        <w:t>(example of fully unattended install: 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_SETUP_xxx.EXE //LANG=eng /I $$ /passiv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angs at shutdown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d GUI freezes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es in File/Registry Browser (reported by end users via Windows Quality Portal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7a to Beta 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rantin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to Quarantine (See Preferences/Antivirus/Quarantine for the main view: View, Restore, Delete, Undo quarantine items, See action "Move to Quarantine" in message list for reported malware, See action "Move to Quarantine" in message popup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identified during Quick Scan to the quarantin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ta Collecti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pprove/disapprove items for upload (See Preferences/Antivirus/Upload Queue for the main view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in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displaying of licensing detail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ization Registry Browser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bility to view/compare/update registry on real and virtual systems (See Tools/File Manager/Access Registry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Scan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handle fil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g files processed during the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: Updated logo, backgrounds, changed links to buttons, increased space for localized st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reased splash screen display during application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Italian, Polish, Russian, Korean to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4-bit Windows fixes for real-time a/v, a/v exclusions, file protection, trust programs from real disk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s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handling of unsuccessful a/v database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ing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rare crashes during displaying of mess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er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administrative installation with supplying custom parameters (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PARA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umerous fixes to stability issues detected in GUI, service, and driv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report generation by inclusion DLL signatu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memory utilization during suspicious behavior coll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drivers quality for Vista/2008/W7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a to Beta 7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ing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7 suppo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64-bit support. A single installer for 32-bit and 64-bit installations has been cre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ferences/Virus Guard: Separate settings for A/V  engine. Allow heuristic mode and data collection policy configura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ick Scan: Properly handle file nam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clusion List: Fixed a bug to allow files/folders to be excluded from A/V  monito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al-time Scan: Show malware type and virus ID when a malware is detect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le Protection: Fixed several cases when file protection has worked improper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s: Properly handle processing of A/V updates when no internet connection is available. Eliminate 100% CPU load during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ane: Enhance colors for messages and lin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opup: Eliminate displaying of empty popups. Redesign GUI for th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desktop toolbar: Update design. Do not minimize when GUI is minim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ange background of the main window to simplify GUI recognition on desktops with blue background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tup data collection in Quick Scan and Preferences/Virus Guar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tect and collect information for recognition of unknown/new malware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 Dis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pening an existing file as a virtual dis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removal of a virtual disk fil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when virtual disk is not created under Vista/2008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e installer language as default GUI 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Chinese Simplified, Chinese Traditional langu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stall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shortcuts for help and uninstal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 cases when no progress messages are shown</w:t>
      </w:r>
    </w:p>
    <w:p>
      <w:pPr>
        <w:pStyle w:val="TextBody"/>
        <w:widowControl/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intenance and support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compatibility with other products that have file system, registry, and process moniting driver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 to Beta 6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UI translations for German, Japanes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5 to Beta 6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help manual, with ability to open it from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erman, Japanese, and Polish to product install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n-the-fly reloading of translations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crashes and inconsistencies in GUI and services that may occur during broken internet connection, service shutdown, extended logging, displaying of messages, registration of new licen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tended error handling if virtual system cannot be activ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e Protection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ability to protect files on non-system drives, fixed exclusion lists for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4 to Beta 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to be opened from main GUI application</w:t>
      </w:r>
      <w:r>
        <w:rPr/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lightly speed up downloading of a/v updates when the Quick Scan wizard is shown for first time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sualize the progress of uploading A/V updat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pport for 120dpi screen resolution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in GUI: Open browser when links are clicked in messages. Avoid displaying an empty new messag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minor issues with GUI application, including reported by beta testers and reported internal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Infrastructure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itch to new (more secure) communication layer using native Windows librari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crashes that occur in different situations. Reduce CPU utilization during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ide real disk when users have enabled virtual system since reboot. Fix crash during start when there are network dis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k mounting for Fast User Switch. Add better detection of conditions when the virtual disk cannot be created/moun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that have prevented users to save file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3a to Beta 4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error during installation due to wrong installation order of compon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removal of files during postponed Quick Scan under Windows Vista/2008 when UAC is enabled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compatibility issue with Kaspersky Antivirus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Preferences/System Safe: Added more information about slider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Main window: Better reaction on tray icon mouse clicks, better reaction when main window is activated by m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 xml:space="preserve">Better processing for errors that may happen during creation of a virtual part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Manager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>When files are saved to real partition: Better processing for errors due to insufficient permissions under Windows Vista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VS Beta 3 to Beta 3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Added an ability to postpone Quick Scan wizard (either manually by user or automatically by installer if the system needs to be rebooted before the wizard can start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cleanup of malware from system accounts on Vista when UAC is enabled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upgrade from older Beta build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copying of a file from network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Fixed formatting of virtual partition on Vista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atures removed in RVS 2010 releas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078" w:leader="none"/>
        </w:tabs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tection Scheduler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078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uns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078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Folder Relocation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078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-Execute utility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078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 extensions/Drag and drop files to toolbar</w:t>
      </w:r>
    </w:p>
    <w:sectPr>
      <w:type w:val="nextPage"/>
      <w:pgSz w:w="12240" w:h="15840"/>
      <w:pgMar w:left="936" w:right="936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9:00Z</dcterms:created>
  <dc:creator/>
  <dc:description/>
  <dc:language>en-US</dc:language>
  <cp:lastModifiedBy>Michael</cp:lastModifiedBy>
  <dcterms:modified xsi:type="dcterms:W3CDTF">2009-05-30T17:57:00Z</dcterms:modified>
  <cp:revision>5</cp:revision>
  <dc:subject/>
  <dc:title/>
</cp:coreProperties>
</file>