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cedump 5.17 was the first version of our extension toolkit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TICE and Windows NT platforms. This document discusses N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specific issues while using our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only the memory dumper and the Bhrama activ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ticedump. Expect other commands to be added in future vers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ticedump and ic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supports both 32 bit PM clients, in both ring-0 and ring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bit PM and (E)V86, DPMI, DOS4GW or any other DOS exten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mory Dump: PAGEIN D BaseAddress Leng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 512 \??\C:\memory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GEIN D 400000 300 C:\memory.d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agein a memory page: PAGEIN 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Toggle dump Expert mode on/off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rocess Dump: PAGEIN B &lt;Bhrama windo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B ProcDump32 - Dum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File Load: PAGEIN L BaseAddress Leng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L 400000 512 \??\C:\memory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GEIN L 400000 300 C:\memory.d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elp 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about installation, patching ntice.sys and suppor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versions 3.22, 3.23, 3.24, 3.25, 4.00, 4.01, 4.05 (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 and 526), 4.21 (build 53), 4.25 (builds 785 and 824), 4.26 (build 9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7 (build 562) are supported by nticedump. Note that support for 3.2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d only for the original build, the updated one is not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f ntic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binding the icedump images into ntice.sys, use the included p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ntid.exe, written by our friend G-RoM, author of the world-wid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ump. Simply copy ntid.exe and the proper version of the icedump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32/drivers directory (where ntice.sys is) and then execute n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3.51 is NOT supported and will NEVER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ystem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some changes in the load order for the file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Win2k, NTICE will complete initialization before any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r is loaded. This situation is not handled by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ticedump, and therefore you have to be sure that a file system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before trying to dum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of nticedump will allow a special mode of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cked memory buffers and queued IO to support dump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d, why should I bother with this? I doubt that anyone will ever need it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reakpoints and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ough nticedump can safely coexist with any kind of break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upplementary safety you should not have breakpoints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on the following ntoskrnl.exe and win32 API's (or ins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's :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Ans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AnsiStringTo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Free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sAddres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Pr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At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De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urrentProce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Windo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es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INT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breakpoints will not interfere with du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pecifying correct paths. Dumping with expert mod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ing memory to a file requires a FULL path name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Please note that from NT IO manager point of view,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emory.dmp" is not a valid path name. I will not enter in detai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he NT IO manager interprets requests of this form for the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tem, and while such a path name is invalid. What I will tell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ollowing forms to pass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ert path mode is the default way of construct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ticedump. This mode is the only way to specify a valid path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links to "C:" , "D:" .... "Z"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"\??\C:\filename.d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.dmp" in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"\SystemRoot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" in Windows N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"\device\Harddisk0\partition1\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" in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"\device\Harddisk0\partition1" is a valid object path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at the executive level. Specifying the path through method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way, methods 2 or 3 being required only if you need to dump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ymbolic links to C: D: .... X: are created. A normal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use methods 2 or 3. "SystemRoot" symbolic link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 manager before NTICE has completed initialization, so using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h component should be vali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path mode accepts as valid paths the "normal" w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r should be familiar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:\memory.d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will be unable to dump before the drive letters'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Expe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 PAGEIN D command, without any other paramet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expert mode on and off. A message is printed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 issues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ilenames are fully supported, so a file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IsADumpCreatedWithIcedump" will be accepte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ifying an already existing file name will result in a super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old file contents being destroyed, without any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nerating a backup of the old file. So think twice befor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name like "\SystemRoot\System32\ntoskrnl.exe" ;=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build is unable to recover from trying to dump 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ange, such as a range containing non-mapped pages.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n will bug-check itself, throwing a PAGE_FAULT_IN_NONPAGED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ode. This will be fixed in the next release, until then please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ump =). (access to reserved memory will not cause any h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handling. Messages and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is provided "as is", without any guarantees.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ugs, so use it at your own risk. We, the icedump team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unintentional damage caused by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sking us any questions, do RTFM. However, due to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T operating system, unforeseen conditions may occur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cedump to fail its task. In this case, first visit http://icedump.tsx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st available version, and see if the problem was fixed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assist you, but be sure that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ritten down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nticedump version. Can be retrieved by typing PAGEIN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TICE version and Windows NT version (including any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!!!!). A build number will be preferable, especially for Win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n the case of a BSOD, please copy the first 3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actly as they appear. For very interesting situations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crash dump from your machine. (Hah, like I have time to spend st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rashdumps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though we provided the source code inside the pack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 educational purposes only. We do not intend to support an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modified source code. So if you want to customize your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be sure that you know damn well what you are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at your modifications become part of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icedump package, send them to our team. We reserve the right to rej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xplanations, but this will happen only if you prop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redible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lso appreciate ideas for new extens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&amp; The Owl: for the great support they offered me inside UK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Icedump team. Thx you guy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-RoM: </w:t>
        <w:tab/>
        <w:tab/>
        <w:t>for Process Dump, the patcher, and over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K:</w:t>
        <w:tab/>
        <w:tab/>
        <w:t>for accepting to be a part of our Nticedump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ffin: </w:t>
        <w:tab/>
        <w:t xml:space="preserve">for beeing a good friend, and the edit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cument. Sorry for the patcher, but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files are not compatible with your cod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x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yX:         Beta tester, good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in:</w:t>
        <w:tab/>
        <w:t>Who did not care enough to send me his patc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n to get feed-back on beta tests, but I c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m :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pizer, Animadei, Devil, KrK, G-RoM, Ghiribizzo, Iceman (.de), Lord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mon, Razzi, Slava, Sharp, The Owl, 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