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.RTPatch(R) Profession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Version 3.20 for Windows, NT, and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Evaluation Ver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(c) Copyright 1991-1996  Pocket Soft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ALL RIGHTS RESERVED.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.RTPatch Professional 3.20 For Windows, NT, and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TPatch Professional 3.20 for Windows, NT, and DOS support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ducts in the .RTPatch seri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TPatch Professional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TPatch Professiona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TPatch Professional support for other P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TPatch, .RTPatch Professional 3.20 for Windows, NT, and DOS, and .RT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or SCO UNIX are currently available as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n the World Wide Web (http://www.pocketsoft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GO 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evaluation version of .RTPatch 3.20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, and DOS. We have provided the file QUICKREF.DOC that contain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instructions for getting started as quick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NEW FEATURES I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NEW FEATURE IN 3.10:  EAS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)  OBTAINING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LICENSING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TPatch Professional revolutionizes updating text and binaries --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evel.  It is used for bug fixes, program changes and addition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text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ents of a software file or system change, the chang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 update others who use the software.  The comm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ng updates is to send a complete copy of the new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existing install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makes updating software easier.  It reduces the time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problems associated with updating software files.  With .RT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s achieved by patching changes into the old version a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Patching will work on a single file or an entire system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 few simple steps.  This eliminates the need to re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ortions of the software which have not been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ing process is achieved by creating and applying a p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contains information necessary to convert the old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.  Creating and applying patch files can be automati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duct.  Sophisticated safety features ensure proper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of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will work on any type of software file.  With a single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pdate a single file, a group of files, even a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directories; one patch file can be used to update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consists of two parts:  a build program (PATCHBLD) an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atches to your end users' old files to turn them into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compares the old version to a new version and build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apply the patches to your end-users'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provided Win16 or Win32 DLL and your own code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users' application of the patch file seamles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your own interface to a patch file and the DLL for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file upda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ither DLL can be used with a Win16 or Win32 apply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can bind a simple Win16 or Win32 interface which w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ch file and the DLL for a one-file upda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can run the patch application a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tch can be almost automatic.  However, there are m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control a variety of valuable features that giv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very flexible control over the patch-building and patch-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se features provide ways to handle customized situ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ialized files, security-coded files, adding or deleting files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Numerous safety features have been built into .RT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roper performance in both building and applying p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command listing and instructions for getting star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see the file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 FEATURES IN 3.2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significantly enhances the EZPATCH feature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Some of the enhanc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bility to bind either the Win16 or Win32 DLL to a self-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.  This allows you to send simply one fi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bility to minimize user interaction when applying a self-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.  The user simply needs to run an execut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rom the Windows RUN menu option, and then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ability to bind your own custom Win16 or Win32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 and our DLL code.  Thus, you can write your own 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ore flexible handling of PATCH.EXE options.  Now if the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NONE in the patch file, the user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FEATURE IN 3.10:  EASY PATC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TPatch Professional 3.10 introduces the ability to produce "b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s, that is, patch files that are attached to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s able to extract them.  These executable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executables (in the case of the DOS platform) or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fer to one of the supplied, royalty-free DLL's.  Fou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patch files may be produced: DOS, 16-bit Windows, 32-b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2-bit console application.  The 16- and 32-bit Windows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I executables with extensive customization available 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e the file ezpat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BTAINING TECHNICAL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echnical support during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713.460.5600 or fax 713.460.2651. 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ganization name, address, phone number, and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us at rtpatch@pocke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CENSING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copy licensing information, see the file LICENS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licensing and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(800)826-8086 (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3)460-5600 (Countries outside 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713)460-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2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ton,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