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RTPatch(R)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(R), Windows NT(R) (Intel(R) Version)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kgroups, Windows 95(R), and DOS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cket Soft,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2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exas 77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(713) 460-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(713) 460-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GO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ocket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atch@pocket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 Pocket Soft, Inc., 1991-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N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blic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 in any form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electron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copying, recording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formation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ieval system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, Inc., P.O. Box 82104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exas 772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TPatch is a registered trademark of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rademarks ar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.RTPatch Work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ckage Content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sed to Build and Apply Patch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ut this Manual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of .RTPatch Professional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: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Environment for .RTPatc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s of PATCHBL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-line Help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ting Technical Suppor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and Warning Messag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:  Building a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ing Input to PATCHB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 Syntax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ting On-Line Help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ing Which Files to Comp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ding ADD File Patche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Names of the Output Fi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ling Screen Outpu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word Protecting the Patch 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Command Prompt Mod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iding to Use a Command Fi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Configuration Fil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Fil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ing an Applied Patc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:  Applying a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ting On-line Help (Option -h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Files To Be Patched (Option -l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ing a Single File (Option -f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ng Files to Patch(Options -s and 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ng File Systems to Patch (Options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-c)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ling Screen Output (-q and -v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ing Up Affected Files (Option -b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PATCH's Error Handling Behavi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ing PATCH Errors to a File (Option -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running PATCH (Option -u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for PATC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ing Multiple Patch Fil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:  patchbld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ile Syntax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ing Files to Patc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ing Individual File Process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ime/Date Stamps and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ng PATCH Comments to a Patch 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ecting a Patch File with a Passw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ling PATCHBLD's Outpu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ing Part of a Syste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abling Patch File Compress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ing Compressed File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llowable PATCH User Level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ging PATCH Error Messages to a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ng PATCH from Applying Split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ling the Patch Proces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ing Programs while Patch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ing Duplicate File Nam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queezing the Patch Fil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ging Build Errors to a Fi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:  patchbld'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 Fil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Collision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tal Warning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File Compressio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BLD's Use of EMS and XM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:  patch'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 the correct files to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ifying Patches are Correc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wning PATCH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:  The Self-Applying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ystem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 P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bind Command Fil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Text Window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mitation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: 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ing Serial Number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ting Patch Files Across Disk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ression/Archival Utiliti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TPatch enables you to upgrade a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files by sending only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ince the last release.  .RT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 files and notes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are written to a small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delivered to anoth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old file(s). A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need to send everything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ly the information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 system. Your end-user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install an entire system.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causes files to be either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renamed, or delete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updating files on an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chine by patching them is not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.RTPatch approach to pa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new.  Prior to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Patch, patches had to be built by hand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 process which was prone t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Patch revolutionizes the upgrad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wing you to automatically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generate patching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a patch file, and then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 to the original file, o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n the end-user's machin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Patch, updating an enti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many files is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.RTPatch can be us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of file, data base, text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.  .RTPatch utiliz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comparison algorithm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ell on any type of file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files are compressed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maller. The small size of p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m to be quickly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, e.g., via modem or BB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rror checking is performed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e patch file is constru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applied on the end-user's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e integrity of the updat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application program can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ies of the files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so that you can re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ystem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.RTPat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necessary for building and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under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Windows for Work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Windows NT (16 and 32 bit,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s produced on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may be applied on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 patches may be built on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adme.doc file for curr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ersions supported.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 Soft about support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.RTPatch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 compares the old and new system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n be one file or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 throughout directories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patchbld analyzes the two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at files have been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, added, and renamed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It then creates a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hanges needed to conv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system to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 also creates a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tlines the changes that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tch file is applied to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is file include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specifying their individual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; i.e. whether they will be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added, or renamed. View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proper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e application of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in .RTPatch is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 to an old system, such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n an end user's machin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end user with the pat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software; any of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below under "Files Used to Bu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Patches" may be used to updat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tribute patch files and patch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, on an electronic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odem, etc. See the License Agree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envelope and the "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and Restrictions"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ting Started" chapter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When building patches, patchbld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faster when you have memor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MB plus two times your larg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processed. Also, for best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build patches for encry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s (e.g., Pkzip, L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lite, etc); patch them in thei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s describe the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tribution diskette(s).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for descriptions of files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Building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patch files.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se files with your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.exe   DOS patch-fil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, a 32-bi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4gw.exe     32-bit engin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patchb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d-v16.exe   The 16-bi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chb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d-nt.exe    A Win32 console ap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ilding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.dat   Data fil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patchb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.hlp   Help file used by patchbl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pplying Patches (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.exe Patch-file applying program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your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pplying Patches (16 B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upport applying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nder 16 b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w.dll     The Win16 .DL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ch.exe. See Appendix D for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uctions on how to h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gui.exe   A simple, ready-to-use Win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al user-interface (GUI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chw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w_inst.exe    A compressed-fil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file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ed to your users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using patchgu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w.lib     The import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chw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atch.ico    A Windows icon for .RT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atch2.ico   Another Windows ic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RTPat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pplying Patches (32 B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upport applying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nder 32 bit Windows (NT Inte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-nt.exe   A Win32 console ap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ying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w32.dll   The Win32 .DL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ch-nt.exe. See Appendix 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ef instructions on how to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this 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w32.lib   The import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chw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w32gui.exe    A simple, ready-to-use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al user interface (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atchw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w32g_x.exe    A self-extracting arch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s all the fil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graphical Win32 appl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w32c_x.exe    A self-extracting arch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s all the fil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console-based Win32 appl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       General documentation not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doc   Error and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api.doc     Example C code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own 16 bit or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chgu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hlp      Windows-based help fi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patchgu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are utilitie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peripheral tasks involv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.exe      Splits a file acros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.exe      Pastes a file from multipl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.exe       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.exe     Un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ex.exe     Self-extracting un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exr.exe    Self-extracting un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 that runs the firs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chive (if executable)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file.exe   File compa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file.c     Source cod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byte.exe   Finds bytes in a file; as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finding seri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byte.c     Source cod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by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tr.exe    Finds strings in a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sts in finding seri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tr.c      Source code file for findst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Self-Applying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, self-applying p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ind.exe      Binds a patch file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.dat fil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zpatch.doc    Documentation on ho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ustomize a self-applying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pdos.dat     The file to bind to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for a self-applying DO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zpnt.dat      The file to bind to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for a self-applying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ole patch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zpntdll.dat   The file to bind to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for a self-applying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ole patch applicatio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in32 DLL, allowing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ingle file to the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zpwin.dat     The file to bind to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for a self-applying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16 patch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zpdll.dat     The file to bi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ch file for a self-applying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16 patch application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16 DLL, allowing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ingle file to the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zpwin32.dat   The file to bind to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for a self-applying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32 patch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zp32dll.dat   The file to bind to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for a self-applying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32 patch applicatio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in32 DLL, allowing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ingle file to the en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Custom Bound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used to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nterface to a bound p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indwin.doc   The document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ing your own interfa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und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indwin.obj   The object fil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own 16-bit interfa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und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indw32.obj   The object fil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own 32-bit interfa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und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indwin.h     The header fil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own interface to a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w1.r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bw8.res       The resource files to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16-bit interface bou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ch file.  These files contain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ch apply DL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w32.res      The resource file to link to a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interface bound to a p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contains the 32-bit patch apply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indw.rc      The 16-bit DLL resourc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bindw32.rc    The 32-bit DLL resourc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to Build and Apply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ollow on which files to us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patches on each supported plat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:  use patchbld.exe, patch.exe (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xecutables).  patchbld.ex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DOS-extended executable.  I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in using it, use pbld-v16.ex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.exe is run with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a pre-386 CPU,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pbld-v1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Windows 3.1:  use patchbld.exe (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xecutable - runs in a DOS bo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gui.exe (16-bit Windows execut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atchw.dll).  patchbld.exe is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extended executable.  If problems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ing it, use pbld-v16.ex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.exe is run with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a pre-386 CPU,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pbld-v1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:  all of the executables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latform.  Performanc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st with pbld-nt.exe (Win32 console a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w32gui.exe (Win32 executable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w32.dll).  Long filename patch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on this platform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console app patch-nt.exe (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atchw32.dll) which will ru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  The DOS-based executables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latform and will be a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use of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3.1 Intel version: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.exe (command-line executable -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OS box) and patchgui.exe (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xecutable which uses patchw.d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.exe is a 32-bit DOS-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If problems arise in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bld-v16.exe.  Long filename patch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built on this platform (the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require Windows NT 3.5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n32 and will not run on Windows NT 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3.5 Intel version:  use pb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t.exe (Win32 console app) and pw32gu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 executable which uses patchw32.d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 patches may be buil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  There is also a Win32 consol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-nt.exe (which also uses patchw32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run on this platform.  The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executables (patchbld.exe, pb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6.exe, patch.exe, patchgui.exe) will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tform but will not be abl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s (they will behave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unning on a down-level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ference in this manual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options, and syntax for patchb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ree of the patch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  patchbld.exe, pbld-v16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d-n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ference in this manual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options, and syntax for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both of the command lin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programs:  patch.exe and p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mmary of the apply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iles for each supported plat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pdate Windows 3.1,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s, and NT 3.1 system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interface code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TPatch Win16 DLL (patchw.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interface code bound to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he .RTPatch Win16 DLL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mpiled into your application for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updating solution (pbindwin.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b*.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GUI and the .RTPatch Win16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tchgui.exe, patchw.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ble Win16 graphical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 to a patch file, and the .RT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16 DLL.  The DLL can be sent separa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 to the patch file for a on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ing solution (patchw.dll, ezpwin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pdll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ble DOS conso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 to a patch file (ezpdos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TPatch DOS executable running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(patch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pdate Windows 95 and NT 3.5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long file names)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interface code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TPatch Win32 DLL  (patchw32.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interface code bound to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he .RTPatch Win32 DLL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mpiled into your application for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updating solution (pbindw32.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b32.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GUI and the .RTPatch Win32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w32gui.exe,  patchw32.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ble Win32 graphical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 to a patch file, and the .RT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32 DLL.  The DLL can be sent separa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 to the patch file for a on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ing solution (patchw32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pwin32.dat, ezp32dll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ble NT consol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 to a patch file, and the .RT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32 DLL.  The DLL can be sent separa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 to the patch file for a on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ing solution (patchw32.dll, ezpnt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pntdll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TPatch NT console executab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NT or Windows 95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tch-nt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TPatch DOS executable running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(patch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pdate DOS system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ble DOS conso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 to a patch file (ezpdos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TPatch DOS executable (patch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pdate OS/2 systems with the .RT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xecutable (patch.exe). (Full nativ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OS/2 requires ".RT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for OS/2 and DOS".)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 Soft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rst-time users of .RTPatch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, "Getting Started",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Patch is properly installed 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ainted with policies regarding .RT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rs can begin using .RTPat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simple guidelines conta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Start card (located just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cover of this manual). 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explanation of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on the Quick Start card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, "Creating a Patch Fi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, "Applying a Patch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use a command file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tchbld, read Chapter 4, "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for patchbld";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more control over whi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and how they will be p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5 and 6, "patchbld's Behavio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ch's Behavior", respectively,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dvanced topics; read these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tter understan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processes of buil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a patch file.  The discus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pters are divided into s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ically independent of each other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can be rea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 covers the Self-Applying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.  This system lets you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lf-applying patch file b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, intuitive, Win16 or Win32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 covers the utility programs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.RTPatch package. The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compare files, find serial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split patch files across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.RTPatch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gives you a quick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.RT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ll file-manipulation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odifying file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odifying file names,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/date stamps, serial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eleting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dding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ion of p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features to ens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is never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feature to allow en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old systems. (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nstall feature fou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istory Patching": that is,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files from a history of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rather than requiring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s can be split acros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plit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recovery: such disas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utages during the patch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ompromise data. Simply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fessional-level" support for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ny DOS command can be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ime during patching, includ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ultiple patch files can be a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nvocation of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 graphical user-interface and the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writing your own a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llations that run under Wind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You can easily create a cus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uitive Win16 or Win32 graphical or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program that is bound to a p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to patch fil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 See above, "Files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Patches"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TPatch can automatically a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athnames to individual patch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irror your directory struct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meant for fil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during a version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ystems spread througho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drives can be upd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file location for faster p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in handling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able utilities: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a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QUICKREF.DOC outlines the proced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rs can follow to update thei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easily; several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you need mo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ontrol over the processes of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ing patch files,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provide a more complet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.RTPatch method of upda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Environment for .RT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tional step, set your shell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so that it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.RTPat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easily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Patch programs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should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DOS;C:\WINDOWS;C:\RT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.RTPatch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:\rt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PATCHB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ersions of the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program. patchbld is a 32-bit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version that requires a 386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with at least 2 Me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second version, pbld-v16, is a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DOS version for machines in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32-bit version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 in an environment in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a DOS-extended program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spawn pbld-v16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pbld-nt, is a 32 bit Windows 9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3.5 cons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change what you do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ersion. Each version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nd command fil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running th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, you can run the 16-bi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y hand by using the program  pb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6 instead of patchb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16-bit version of the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ing program, pbld-v16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use any availabl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(EMS) and eXtended Memory (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eded.  When you run pbld-v16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free up as much EMS and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s possible, since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ly increases pbld-v16'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ld-v16's usage of either EMS 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disabled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s.  See the "patchb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EMS and XMS"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tchbld's Behavior" chapt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on-line help from any .RT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imply type the -h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fter the program's n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view the help for patchbl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bld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yntax of commands and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helpful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evalua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Patch Professional for Windows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, Windows for Workgroups, and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no charge for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period (30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goal is to provide you with profess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echnical support.  We have writ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Patch Professional User's Manual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tinent topics without becom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.  If you are having troubl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to a question about .RTPatch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the Table of Contents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opic or key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vailable after this manua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s supplied in the file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sult this file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.RT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find the answ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n the .RTPatch Professional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r in read.me, we have sever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fessional technical suppor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ocket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echnical and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end e-mail to .RT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through our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rtpatch@pocket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the .RTPat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e-mail at the above addres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problem in detail, and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your patchbld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: ftp.pocket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n FTP server with patch upgr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ulletins.  Log on as "anonymou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e-mail address as the passwor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iles are in pub/RTP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of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you can provide us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.RTPatch technical sup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m in the /incom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Forum: GO P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technical support throug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on CompuServe. The Pocket Soft for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PC Vendor I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Any CompuServe members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um by typing GO POCKET at an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We are in Section 2 of this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ssistance, leave a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 Soft section to 71333,3647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ial number and any pertinen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problem. It often help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patchbld command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files containing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nd answers to common ques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um too. These files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2.  You can also send us e-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to 71333,36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Reports (713) 460-2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your problem in detail; oft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ct someone submitting a fax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more information.  You can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required to answer your ques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ll applicable details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fax report and reply either by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telephone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.RTPatch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your fax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 (713) 460-5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provide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including your .RTPatch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.  We try to answer calls as the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but occasionally, we must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call you back if we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call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 is available 9AM to 5PM C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-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and warning messages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xplana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ssages.doc. Also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the common steps a user can t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error.  This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tribution diskette(s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with the rest of the .RT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to the directory you cho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patch file for updating an o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into a new one is a simpl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type the name of the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program, patchbld, at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llowed by the names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systems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n either be a single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many files.  patchb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 two systems and places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patch file. When the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n old system using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patches will modify, delet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name files in order to conver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 also creates a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SCII text file that outl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t will occur when the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ed to an old system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this file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that will be modified, added,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d. View this file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files will be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e various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all refer to the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DOS-extended program patchbl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the same for the 16-bi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bld-v16 and the 32-bit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T 3.5 console application pbld-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Input to PATCHB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patchbld is easily provi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; this is called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ode of patchbld. 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following sections;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REF.DOC is provided for those who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summary of building a p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ode can be learned in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 and is often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s when two directory tree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and ne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patch files will b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at mode you use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patchbld; however,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provided for use in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command file mode exten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ontrol file sel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of building and applying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re is one situation where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reated under 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as small as one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ing the benefits of patchb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prompt and command fi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plit one file into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between versions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patchbld to compar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file to a group of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"Grouping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ilding a Command File for patchb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for more on when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list of patchbld'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bld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to embed serial numbers 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s an example of a benefit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commands. Software vend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serialize each copy of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some optional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patchbld to assign separat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each patch file.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 either in command-file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promp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mand file mode, command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file.  This file is then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 as inpu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patchbld with a comman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preferable to entering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mode, because if there is a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back to the command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, the commands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. This file can the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used if necessary. Th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record of exactly whi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sed in constructing the p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omments on the advantages o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are discussed in the "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Command File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prompt mode is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ing Command-Prompt Mode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commands can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patchbld.cfg. Und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nput modes, including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patchbld first processes 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is configuration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s discuss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input must be given to patchb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bld [Options] &lt;OldSystem&gt; [&lt;NewSystem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OldSystem&gt; and &lt;NewSystem&gt;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nd updated system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 specification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are discussed in greater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ou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control the process of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. Options ar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each option with a "-".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anywhere on the command line -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mmediately after "patchb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Option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[ommand]             Enter command promp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[elp] or -?          Display patchbld'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 then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[ption]:&lt;Name&gt;       Specify the nam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fo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. .RTPatch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se names .r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rtd extensions for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, respectively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sion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[assword]:&lt;"String"&gt; Password prot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[uiet]               Run in quiet mode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proces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[erbose]             Run in verbo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proces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his is the default outpu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If patchbld is run without any inpu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description of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rovided, and then patchbld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patchbld's help text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bld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.  Th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s similar to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Quick Referenc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Which Files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OldSystem&gt; and &lt;NewSystem&gt;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patchbld specify which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ocessed by patchbld. &lt;OldSys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original system and &lt;NewSys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upd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 compares the files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decides which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added, and deleted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necessary patches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an be specified using either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names are specified, patchbld bui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 for patching jus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Wildcards are allowed in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fying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not allowed in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may want to create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version 4.13 of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ained in the directory \v_413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4 of myprog.exe (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\v_414). You could build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mpl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bld \v_413\myprog.exe \v_414\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myprog.exe twice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superfluous; because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line specifies a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nly a directory, patchbl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to search both directories.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low is identical to the on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bld \v_413 \v_414\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patchbld to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file myprog.ex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\v_413 and \v_4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s, if you instea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tch file that contained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files in two directories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directory names at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bld \v_413 \v_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rectory names are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 compares all of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rectories. If you wish patchb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are the files in the sub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directory, append a /s or a /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name. These switch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directly to the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ptions cause patchbld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of a directory tree; the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ere they direct patch to plac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 not exist on the end user's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f switch maintains sub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 those on your machine. Thu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which are simply compressed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-user machine)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that mirror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If the subdirectories do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s switch does not maintai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All new files are simply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of the update directory on the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do not affect the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being updated (i.e. modifi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will be updated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already reside on the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These options only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of ADD files. See the section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", later in this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scussion of ADD files versus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DD File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specify the old sys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patchbld acts as 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 The specified files will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ed into a patch file. When p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the files are uncompressed on th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chine. This method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or both patching and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directory,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be compressed and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Names of the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tchbld compares two syste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wo files: a patch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needed to convert the ol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, and a text file docu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patch file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rtp, the documentation file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rtd, and both files ar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utput option of patchbl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new prefix for the nam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is allows you to specify new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s and to specify a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ould like them plac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.rtp and .rt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ish to create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ontains a patch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ld to the file new and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 created to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\patches and named changes.r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bld -o:\patches\changes  \old  \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status messag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xecution of patchbld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verbose mode.  If you wish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of these messages, give patchb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quiet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verbose mode by using the 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patchbld's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r of patchbl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rovided in the event a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ppears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.cfg.  Since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cessed before any other inpu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verbose option will toggle verbose mod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ing the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ed security, the ability to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patch files is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command-line option. When p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o apply the patch file, the pat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to ente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t patchbl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string needs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double quotes so that space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patch file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d-user needs to type the password "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S" you would simply include the -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your normal command li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bld  -p:"RICE OWLS"  \v_413  \v_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Promp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bld -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, you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's command prompt mod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banner, patchbl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"=&gt;". You may ente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's commands 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not be abbreviated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ne per line; that is,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must be entered afte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mode is terminated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commands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various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Chapter 4, "Build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patchbld". Commands ar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prompt mode exactly as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on-line help for patchbld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prompt mode, simply ente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the prompt. patchbld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elp text and then terminat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other commands that have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to Use a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situations requi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'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fil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serial number, this numb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preserved or updated uniquely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'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may wish to restrict the end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process of applying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re are no patchbld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controlling this process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prompt and command-fi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r system may cons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 throughout a larg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's directory and file command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ick out exactly which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.  Note that you could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mode by moving the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wo directories - o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iles and the other contain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However, you may have reason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ommands into a comman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tter than entering them in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mode unless the number of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. Sometimes, several runs of patchb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ll of the appropriat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for patchbld to compar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is easy to alter and re-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a record of which comman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building a p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lace command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atchbld.cfg. This text fil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you wish patchbl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it runs, thus preventing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always type them in a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in the configuration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efore any command-lin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commands entered a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or read from a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using the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patch control parameter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ant to use. For exampl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ause patch to always creat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ny files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a patch file.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 searches for patchbld.cf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The directory where patchb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The directories listed alo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A number of patchbld's commands togg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(e.g., PATCH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PATCHFILE).  Every such featur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setting.  The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a feature to its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ovided in case the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d the other way in patchbl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 creates a text file docu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patch file,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OCFILE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is documentation file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rtd and is plac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name of th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which it is plac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command-line option (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) or the OUTPUT command.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 file must always remain .rt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ile is a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s exactly what will happ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atch file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lists the default sett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program, such a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files will be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ncludes a list of "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". This lists all of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dified, added, renam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rresponding patch file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ile can be viewed un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 order to make certa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files will be affected by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entries that can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 to be Patched"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MODIFY - A modify entry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file whose content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old system to the new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xists in both systems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issued a CHECKTIME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ATTRIBUTE command, then a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will be created if the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mp or file attributes have chang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 listing consists of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the old system and als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(if the file has been rena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DD - An add entry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files that exist in the new syste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not exist in the old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contents of the new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e patch file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to keep the patch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.  The ADD listing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file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DELETE - A delete entry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files that existed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but no longer exist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To keep patchb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reating delete entri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TIAL command. The DELET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s of the 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RENAME - A rename entry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iles whose names hav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 system to the new system bu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have remained the s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listing consists of the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followed by its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NONE - If none of the fil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specified for patchbl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changed, the only listing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rongly suggest reading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make sure that all of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have been properly lo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, and it recognized the corr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tch to build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ip the documentation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s. If you have password prot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, the password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. Instead, the pat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patch list to the scree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appear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using the -list option of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When a file changes nam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lways use the REN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pecify the old name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 This is worth noting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behavior of patchbld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the RENAME command,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unnecessarily larger p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ing an Applied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times when you wish to chan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system back to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ng a patch allows your custo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back to the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rongly suggest that you have you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use one of the many excellen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vailable to creat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ystem before updating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lways possible. So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we will outline two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ing the origin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thod is to create a revers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nstead of specifying the system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patch file is created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system to the new system, just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opposite order. This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 to convert the new syst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system. You can then just sh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patch file to your users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reate the original system by re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using the reverse p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p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contents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pdated into that of \original, simply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bld \updated \orig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thod involves a feature of p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-file application program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backup feature that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ffected by the application of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backed up into a back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-backup command line op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the patch program can tur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When an automatic backup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will also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tch.bat. This file is a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the command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store the origin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a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veral options when updating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simplest manner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file (created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in the previous chapter) an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needing to update an ol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an be distributed on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from an electronic bulletin boar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tch is run,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old system by incorpo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ontained in the patch file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is usually as simple a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ch" on the command line. The fil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kept small so that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it into your own upd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tions, in addition to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on the command line,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rite a Win16 or Win32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either patchw.dll or patchw32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to perform the updat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NAPI.DOC for details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your custom interface to a pat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LL code for a one-file updating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PBINDWIN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one of the .RTPatch DLL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ample Win16 or Win32 GUI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a patch file bound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executables: a 16-bit Windows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 32-bit Windows graphica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2-bit Windows console application, or a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DOS command-line application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, each of thes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one of the .RTPatch DLL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clude the DLL in the bound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it separately.  See the file EZPATC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chapter will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syntax of patch and p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t. Note that while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refer to the DOS program pat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he same for the Windows 95 and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console application patch-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tch file is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files to be updat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patch.rtp, you will only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at the command line. If patch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put, the input must be provi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 [Options] [&lt;UpdateDirectory&gt;] [&lt;Patch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[ ]" characters signify entri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have to be provid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The "&lt; &gt;" characters si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you to replace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th one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yntax indicates tha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arameters to patch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types of parameters may als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Directory specifi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s to be updated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pecify an Update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irectory becomes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File parameter specifies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patch should apply. If no P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patch looks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r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arameter controls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a patch file.  Options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dash. Options are lower-cas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nless more character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iqu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tch behavior that has on and off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rolled by two options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" state and one for the "off"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toggle off a state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etters long; the first two 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no". For instance, -b turns on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d -nob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bbr.         Full Nam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(default)         Allowsplit       Toggle whether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a                 NoAllowsplit     will attempt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plit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[:&lt;directory&gt;]     Backup           Toggle backing up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b (default)       NoBackup         file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(default)         Confirm          Toggle confirm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c                 NoConfirm        of correct upd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&lt;drv1&gt;&lt;drv2&gt;,...   Drive Search     Specify drives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systems to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                   Errorfile        Toggle whether patch 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e (default)       NoErrorfile      error message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:&lt;name&gt;            File             Update only a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             Help             Display patch's help tex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                   Ignoremissing    Toggle error conditi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i (default)       NoIgnoremissing  fil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             List             Display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(default)         Message          Toggle printing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m                 NoMessage       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(default)         Pathsearch       Toggle search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p                 NoPathsearch     along the PAT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            Quiet            Run in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(default)         Tzcheck          Toggle whether patch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                 NoTzcheck        the hour portion of a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(default)         Subdirsearch     Toggle searching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s                 NoSubdirsearch   of the upd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             Undo             Toggle undoing all pa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u (default)       NoUndo          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(default)         Verbose          Run in verbo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 may not be available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ser level which you set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file.  The default user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which makes all options avail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can be chan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EVEL command.  The user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USER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evel           patch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            All patch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     No patch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             -b,  -nob, 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               -b, -nob,  -d,  -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h,  -l,  -q, 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nou, -q,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briefly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options and give some examples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  A number of these option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hich can also be contro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file is built.  The patchb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affect patch's execu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complete discuss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commands, see the "patch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patchbld Commands"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On-line Help (Option -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patch's help text, simply pas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help option.  Only tho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patch user will be li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allowable options is 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file is built. Consequent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 name must be specified (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tch.rtp and the patch fi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), since patch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level until it reads the p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patch file, patch.rtp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,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 by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 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.  Th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s similar to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Quick Referenc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inting the help text,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with a DOS exit cod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iles To Be Patched (Option -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actions patch will perfor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list option.  This causes patch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will be modified,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, or deleted.  patch will als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placed in the patch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's COMM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atch will report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.  That is, patch will s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evel, the output mode,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will be made, etc. 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tablished when the patch file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LEVEL patchbld command contr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vailable and which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the pat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a Single File (Option 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patch file may contain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many files, you may onl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(or add) a single fi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use patch's -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pdate the payroll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ry.dat, in the directory \payro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file update.rtp (which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)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 -f:salary.dat \payroll update.r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; no other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patch file wi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l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Files to Patch(Options -s and -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tch searches for files to updat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in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Update directory (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ed the current directory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specified on the command li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Subdirectories of the update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Directories listed o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of the subdirec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irectory can be disab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subdirsearch option. This can als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uild time using the patchb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UBDIRSEAR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r of patch can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ith the -subdirsearch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s run or with the patchb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SEARCH command when the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can be prevented from sear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files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pathsearch option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ssuing the patchbld NOPATHSEAR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tch fil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r of patch can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ith the -pathsearch option when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or with the patchbld PATH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en the patch file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patch searches extensiv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t is very careful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iles.  In addition to che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name and size, patch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for the file and compa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the checksum of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patch can be instructed t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for a particular file by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the PATHSEARCH comman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bld BEGINFILE/ENDFILE fil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using the PATHSEAR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by file rather than toggling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files.  See the "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File Processing Behavi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of the "Building a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atchbld" chapter for mo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File Systems to Patch (Options -d and 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d and -confirm are relev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updating multiple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patch file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when you build the patch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SYSTEM / ENDSYSTEM comm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. See the "Updating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" section of the "patchbl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"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reate a patch fil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systems, patch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multiple drives to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ystems. This is accomplish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option; simply list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the option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ould specify the c: and d: dr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  -d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searches the drives for a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s a tag for loca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Once the tagged file is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begins applying the patch fi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option is not specified, patch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sk drive on which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confirm option has patch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message with a yes/no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will displa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it has chosen as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-noconfirm option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Screen Output (-q and 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may be placed in one of tw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quiet and verbose. In quie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does not print anyth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patch to be spawned from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program.  patch can b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mode either by issuing the PATCH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en the patch file is built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-quiet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bose mode, patch print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In particular, it detai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being modified, added, renam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; additionally, comment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output mode for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-verbose optio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uts patch into verbose mod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command was used when building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Affected Files (Option 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patch will not make backup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nged files when it updates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atch will backup any file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pdating process if the -back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on the command line or if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as issued when the patch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pdate the files in \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backup copies of altere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\oldsys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 -b:\program\oldsys \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atch file patch.rtp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current directory. If n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specified (either when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built or when patch is run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ies will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called backup,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r of patch can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ith the -nobackup option when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or with the NOBACKUP comm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We recommend making a separat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an original system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.  Even though patch can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ed files, the system can b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nstable state if the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is interrupted by a power s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u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PATCH's Error Handling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rror conditions can ari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s updating a system.  patch'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occurs can be control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can be informed as to whether or n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rror if it determines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rom the old system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patch whether or not to print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determine whether or not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tore the old system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iles (Option -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atch considers the ab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should be updated to b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 This may not always be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 For example, your end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stall the entire system;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should update whatev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patch to continue process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issing,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ignoremissing option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IGNOREMISSING comm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with caution since a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system can result.  .RTPat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what your users choose not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missing files allows you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ystem regardless of w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; missing files will caus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allow a partial upgra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ccept the default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Patch, which is to treat missing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. If such a condition ari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will quit with an error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uld then install the miss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un patch to continue with 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r of patch can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ith the -noignoremissing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s run or with the NOIGNORE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en the patch file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iderations only apply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modified (not deleted)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would be deleted by p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it is not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patch can be instructed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gnore the absence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by using patchbld's file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  See the "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File Processing Behavi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of the "Building a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atchbld" chapter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Old System on Error (Option -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 cannot continue updating a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be restored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In order to undo patches,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oom on the disk for backu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s which will be al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insufficient room on the disk,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pply any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undo feature can requir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isk space, you may wish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rom using this feature. 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-noundo optio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sue the NOUNDO command when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r of patch can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ith the -undo  option when p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r with the UNDO command when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ching process is interrupte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because of a power failur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artially-updated system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or not the UNDOing of pa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activated.  See the "Re-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" section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(Option -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error condition occurs,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pawning patch from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program, you may want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of any error messag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giving the -nomessag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or by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SSAGE command when the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. -nomessage will als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program banner, while the patchb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SSAGE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 default behavior of p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give the -message option when p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r issue the MESSAGE comm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the Application of Split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Option -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may be prevented from applying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is split across multipl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is that if a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advertently truncated during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, patch assumes that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plit, and asks for the next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option -noallowspl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to terminate with an error if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runcated. If the user needs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ch that is in fact split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, the -allowsplit option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the Hour Comonent of a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 -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is moved from one mach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cross a time zone,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at maintain fil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enwich Mean Time + Local Offset"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happen that the file's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on one machine from the sam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 on the original by an inter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ours This creates a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 checking is enabled in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ecause a patch for a fi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f the timestamp for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original timestamp at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ime. The -notzcheck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to ignore the hour compon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timestamp. In other words,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imestamps that consist of the sam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 of minutes, but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urs, will be considered by patc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f the -notzcheck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PATCH Errors to a File (Option -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errorfile option causes patch to lo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warning message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err. This file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irectory. If a run of patch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warnings, no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helpful for track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t an end-user'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ERRORFILE option prevents pa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errors to a file if error logg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urned on at patchbl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running PATCH (Option -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ching process is interrupte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because of a power outage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system depends upon whether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UNDO was specified when the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uilt (or whether -undo or -nound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patch's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If UNDO was specified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will be intact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backs up the files to mod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atches these backups.  Onc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ches have been applied, th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copied onto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If NOUNDO was specified,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ere processed by pat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, and the remaining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original state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backs up a file, patches it,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to the original, and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.  This process is perform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 is run again, any fil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patched will not be touch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old files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for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for patch are: NO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GNOREMISSING, MESSAGE, PATH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, TZCHECK, ALLOWSPLIT, and UNDO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level is set to ADVANC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utput is produced in verbo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settings can be chang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 is built; the patch us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hange these settings, too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level.  See the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LEVEL command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stricting the patch user'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Multiple P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can apply multiple patch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vocation. The syntax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normal execution of pat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ntax ap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     *       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sterisk has patch apply all p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 Two asterisk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walk the subdirectorie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apply any patch files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update directory i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that directory is us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s. If no update directory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 which the patch file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the upd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file is a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ommands for patchbld.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atchbld commands allowed in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mode can be written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should be placed one to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that is preceded by a "#" s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ine will be ignor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ake comments in a command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helpful when you sto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later use.  Once the comman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s a text file you can have patchb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nd execute the commands by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command line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. The commands will be par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y appea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's comparing an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creating fast, s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patch files are the same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thod you choose to input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flexibility of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eatures not realized in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examples of som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tchbld command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llowed in command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Explicit specification of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compared when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ttered throughout sever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mongst files which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d.  See the "Indicating to patchb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o Compare" section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Changing of the default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.  The "Default Settings for p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in the previous chapt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Dealing properly with ser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 See the "Handling Ser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" section 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Grouping a set of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ison.  For the small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es, group a set of fil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ime their data originally ex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file; see the "Manually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" section 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a command file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mmand fi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the "@" character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mand file named "runthis.cmd"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bld @runthis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provid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for getting sta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sections briefly discu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 and provide usage examp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thorough discussion of thes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patchbld Commands"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A number of patchbld's commands togg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(for example, BACK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BACKUP).  Every such featur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setting.  The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a feature to its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ovided in case the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d the other way by us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sing comman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patchbl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said about the 32-bit DOS-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tchbld also applies to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gram pbld-v16 and the 32-b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and NT 3.5 console application pbld-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Syntax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's commands may not be abbrev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must be entered one per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striction keeps th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and allows for future expa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et, and the second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syntax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(even though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 optional second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s can tak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separated by commas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uch a command ends with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luding white space and comments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must contain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e command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ile1,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ile1,   # Continue input on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 characters "*" and "?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file name parameters f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commands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may also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specifications given on OL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DIR commands.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re the directori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after another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 uses the standard DOS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placed in a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readability. Once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"#" is encountered on a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mmand file excer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.exe, *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*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clearer when comment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*.exe, *.dbf   #Update programs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*.tmp        #Don't update any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QUIET          #Prevent PATCH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MESSAGE           #(even 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especially help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decipher the purpose of an ol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s take a numeri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numbers are in decim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radix can be changed with the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radix currently in 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that a particula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ctal, decimal, hexadecimal 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ppending a radix modifier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modifiers are: "O" for octal,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, "." for decimal, and "H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decimal value 1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'17.' in decimal, '11H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,  '21O' in octal and '10001B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iles to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for all command files is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cating which files to patch.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you will have two set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he new files you want someone e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the old files the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.RTPatch terminology, these tw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are referred to as the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he new file system;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m as an old version and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ftwa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involved in indica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urpos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Dir / NewDir      To indic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ing ol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file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    To ind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ies na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bo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names            To indicate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name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.3 under NT 3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 95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ed by patchb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undamental commands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volve levels of control so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tailor your directo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fault behavior of .RTPatch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quick patches to someone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quick zip file), it is nic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list of command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iles to patch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, which ar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ifferent levels of control an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dicating Files Quickly" - Sacrific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or ease and turn-arou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how to use wildcard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patches quickly.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dicating Files in Complicated Trees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ntrol. Covers all compl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iles that reside in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directory trees. Explain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 commands to match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dicating Subdirectories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s" - Explains how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re end users hav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stalled in separate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rives and you must update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dicating Files from Component Patches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how to divide your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sets so you can quick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rmutations of wha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dicating a History of Files" -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pdate all past old systems to o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for when you cannot assum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version of your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sentially, a special case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where the component sets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iles Quic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s of .RTPatch to create pat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n short order.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Dir / Newdir     To indic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ing ol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file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   To ind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ies na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bo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names           To indicate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name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3 under NT 3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 95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ed by patchb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stated, when you build a p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achine you will hav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has plus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you want them to have.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start, you can create a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easily by using familia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set up an ideal situ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Patch. This will limit your command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mmand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reate two directory trees.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iles into one and the new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Then use the *.* file spec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ll files. You can do this u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command-lin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 file would the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DIR  \oldfiles /s #dir of file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DIR  \newfiles /f #dir of files you want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s and /f options are fo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e /f option also ha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subdirectory names of your new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this option later. Say you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commands.cmd, the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bld @commands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of your directory tre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 names under Windows 95 or NT 3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mmand file.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 to process all the fi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to the DOS FAT 8.3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-file name handling is avail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and command promp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-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build the patch fil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's command-line syntax; in fac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many quick patches, you might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(also described on the qu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ard and in the chapter, "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ch File"). In command-line synta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* file specification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equivalent command-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abov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bld \oldfiles/s \newfiles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iles in Complicated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using DOS command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s most ideal for .RT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s not most ideal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directory trees comm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or system administrato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described in this sectio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leave your directory tre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ailoring .RTPatch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described in this se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Dir / Newdir     To indic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ing ol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fil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cally expl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s and /f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/ A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/ Rename      Indicat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fou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enar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/ NewIgnore/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Ignore           Indicat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atchFile         Useful for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actice run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indic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teps involved in indic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 which files make up the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. First, you must te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subdirectori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king up the old and new syste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the OLDDIR and NEWDIR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The second step i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tchbld which files in the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i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 then compares the indicate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directories and builds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onvert the old system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for specifying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 making up the two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detail in the next two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When creating important patch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perform a practice run sim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sure you are indicating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rectories properly. Jus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PATCHFILE command to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patchbld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ile for your perus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by not bothering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tchbld can compare any syste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formed of the directories 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make up the system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with the OLDDIR and NEW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DIR command is used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ontaining the old syste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DIR command is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holding the ne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OLDDIR and NEWDI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. We will use the OLD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discussion of the syntax and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syntax of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DIR &lt;DirectorySpec&gt; [,&lt;DirectorySpec&gt;,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command references in DOS man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[ ]" characters imply patchbl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enclosed entry to app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  However, as an optio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enter as many of these c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DirectorySpec parameter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&lt; &gt;" characters signify the ne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the generic string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as a requirement wheneve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used, in this case,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th or without a SubDirectorySpec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Spec is a way of describing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a directo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 The syntax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Spec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rectoryName&gt; [SubDirectory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ectorySpec is used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process the subdirec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d before it. You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when specifying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enter a /s immediately afte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enter a /f immediately afte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name subdirectories explicit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ubDirectorySpec is left o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in the named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  Thus, a SubDirectorySpec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/s  or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(SubdirName [,&lt;SubdirName&gt;, . . 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arentheses are required to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-separated list of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; parentheses within parenthe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/s and the /f switche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 to process fil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of the directory nam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e difference is their effect 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rand new files will be placed on th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new to a version upgra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somewhere on the end-us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s switch causes patchbld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names on your machine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atch add new files to th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irectory. The /f switch cause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new files into subdirectori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onsistent with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f the subdirectori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patch will create them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new files; old files being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, and will remai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they currently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pecifying Individu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the files making up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re contained in the directories \usr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usr\src. Then the following could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an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DIR  \usr\bin, \usr\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pecifying Entire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usr\src directory contain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sh patchbld to process the fil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ubdirectories, you simply  append a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usr\src specific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DIR  \usr\bin, \usr\src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pecifying Only Certa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usr\src directory contains many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only want patchbld to compare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c and obj you would issu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DIR  \usr\bin, \usr\src (c,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Files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 and new system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you must tell patchbld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are.  If most of the fil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should be compared, simply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list any exceptions explicitl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should not be process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fter an IGNORE command.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given fil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 either system.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IGNORE  and NEWIGNORE ar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ignore files from eithe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w system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of files to compare 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number of fil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directories, you may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explicitly list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and then to use combin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GNOR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 will compare the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s in order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been modified, added, del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. It then builds patch entr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 to indicate this action. patchb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utputs a documentation fil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ing decisions. You can use the patch.rt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to help se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e correct files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he option of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o patchbld what kind of p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for a particular file.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the next few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 looks for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specified by the NEW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DIR comam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pdate all files of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but you do not want source files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ssue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DIR \vers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DIR \vers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*.c,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*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Files to Add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 command causes patchbld to bui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atch for the given file. An AD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entire contents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application of this pa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file to be added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e patchbld's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e ADD command: patchb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DD patches automatically.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s a file that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DIR, patchbld figures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dded to the old system, and th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DD patch. This is often a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wildcards in your FI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heck the patch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patchbld to se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a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Even if the default ADD decis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atchbld are appropriat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explicitly includ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command file so tha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of the patch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.RTPatch Adds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irectory structur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re often not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s on the target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Patch has three methods of indic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rectories to place new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Place all new files in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f the user's machin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dd files "where they are"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. This method uses rela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matching subdirectory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he new files resid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Add files to specific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Add files in directories where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s of these method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1) - The default method plac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directory of the upd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end user's machine.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2) - Use the /f switch when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IR directories that contain files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 your end user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3) - Explicitly associate ad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bdirectory names using the ADDTO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SUBDI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4) - Explicitly associate ad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arget files known to exist on you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chine using the ADDWITH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TODIR command allows you to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which patch should pla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can either be a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directory or a full path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issue a CREATESUBDIR command,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directory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. By default, patch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new files in the update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directo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WITHFILE command causes p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named file.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patch adds the new fil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f patch cannot find the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add the new file to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DDWITHFILE and ADDTODI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ssued within BEGINFILE/E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since they are fi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See the "File-Specific Feat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later for more on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SUBDIR and NOCREATESUB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outside file blocks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behavior of the patch fi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also be placed in file blo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behavior for particul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File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command causes patchbld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atch for the given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is patch will cau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leted from the end-us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e patchbld's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e DELETE command: patchb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DELETE patches automatically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 names a file tha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DIR, patchbld figures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leted from the old system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DELETE patch. This is oft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when you use wildcards i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Always check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created by patchbl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ault decisions a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Even if the default DELETE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by patchbld are appropri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want to explicitl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in your command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record of th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Files which Require Re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named a file while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system, you must inform patchbl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hange, using the RENAME comm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rrect files will be compa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patchbld to build a smaller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ile than if the RENAM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a RENAM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 will generate a delete p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old system and an add p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 the new system. Since 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contains the entire new file,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much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file 1990.dat has been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.dat, then the following should be issu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1990.dat 199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Wildcard characters may 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NAME command, since patchbl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mbiguously match up th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Separate Sub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explains how to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to update multiple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any number of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This feature is desig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where you allow your en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ubsets of files in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f their choosing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 patch these files, patch mus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all these user-crea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 have a product which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into one directory tre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for .RTPatch since patch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only one directory t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) the user's PATH fo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; see the "Where patch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" section of the "Applying a Patch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However, if you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 your files into multiple tr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rives, patching becom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o hide the complic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user, patch will search driv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locate the directori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attered files. The commands bel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atch with imformation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correct directo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System         Indicates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ystem           Indicate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Tag           Indic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resentativ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Base          Indic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lev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Tag fil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system'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Name          Indicates a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system (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rmation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se commands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when you understand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a patch file to multiple sub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next section expl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cess. The section foll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examples of command files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a Patch to Multiple Sub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the case whenever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 system, a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old files must b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can never be sure how you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range their directory structur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you should never rely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), indicating the upd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user machines is deferred t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s actually being appli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; i.e., you do not indicate 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patch:  patch has a param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the update directory.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me one directory tree, not sev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have files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multiple directory trees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patch's update director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the need to decl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irectories when you hav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irectory trees, patchbl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files as represent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subsystems. This the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to locate subsystems, automatical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searches for these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thus, declaring upd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TAG command names a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of a subsystem. pa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is file on the end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Once located, patch has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your subsystem. The SYSTEM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lows the tagged file to resi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subsystem,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reedom in naming SystemTags. SYSTEM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number as a parameter.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qual the number of director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Tag is removed from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ubsystem; more on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patch believes it has located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ubsystem, patch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dialogue with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urance and, if all else fail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he user for the name of each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(The NOCONFIRM command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rmation dialog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user also has the ability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sk drives. The -d option of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 string of drive letters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or the SYSTEMTA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during the update process, patch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specific file per subsyste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ile by using the SYSTEM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patch will search for th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current drive or an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the -d option. Once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knows the update director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with the user. Then the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proceeds normally. Once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repeats the proces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, until all subsystems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patch command line f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system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 -dcd newfiles.r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ch file newfiles.rtp, pa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systems to update on both th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ommand File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much difference betwe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file for multiple sub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ormal command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twof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You must indicate which files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which subsystem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You must provide a means for p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the subsystems on the end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 have a product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 on your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ld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\ma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\ma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\main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\mai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\printer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\ma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\ma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\main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\mai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\printer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your setup program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exe, main.dat, and main.hlp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main.dll and printer.dr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 which Windows resid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's machine.  To indica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dll and printer.drv as belong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system, list the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YSTEM/ENDSYSTEM command blo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DIR \old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DIR \new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main.dll, printer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BEGINSYSTEM/ENDSYSTEM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dicate only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utside of the upd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ed on the patch command line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user's machine.  Patches are bui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files using normal patchb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range your command fi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GINSYSTEM/ENDSYSTEM command block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, you only need to add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Each of these command block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commands that provide p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s to locate each subsystem on th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chine. The three command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    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Tag &lt;filename&gt;          Indicat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a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resent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Base &lt;# of dir levels&gt; 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vels the System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oved from the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ubsystem. (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number is 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Name &lt;string&gt;           A text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dicat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system (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rmation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TAG command takes a file n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comes the system tag. When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file, patch will search dr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tag file in order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irectory of the end-us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 file that is certai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d user'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BASE command allows you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Tag file that is not in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ubsystem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number parameter.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how many directory lev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Tag file is removed from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f no SYSTEMBASE comman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NAME command takes a str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ame (or label) for the sub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used during th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with the end user. More on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nfirmation Dialogue" sub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files main.dll and printer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example are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hat contains Wind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user's machine, whereas the re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 is installed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YSTEMTAG, you should choo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know will be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Windows, such as wi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o the previous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properly indicate how pat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files, main.dll and printer.drv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in the upd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patch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DIR  \old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DIR  \new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TAG  w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BA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NAME  "Windows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main.dll, printer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choose a SYSTEMTA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e extra files to be inst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YSTEMBASE comman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the files main.d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rv are installed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Windows on your end-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but you want to use as a SYSTEMTA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typically resides in the 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directo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i.e., setup.inf).  You w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yntax as above, with the ex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place the SYSTEMTAG and SYSTEM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TAG  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BAS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would indicate that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for the files main.d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rv in the paren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contains setup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rmation Dia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tch file for multiple subsys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, patch searches for the System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current drive or an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fter the -d option of patch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locates a tag file, from the tag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patch will move towards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 number of directory level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you input as the SystemB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update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. patch then confirms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update directory it f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the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vious example, assum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the example product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your softwar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mainprog //main directory for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  //directory with main.dll, printer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xecute patch, specifying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 drives on which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Ta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  d:\mainprog -d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patch apply patch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irectory d:\mainprog and the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: and d: drive for the SYSTEMTA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f the c: drive will result in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TAG file win.com. This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he following confirmation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Windows Directory is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[Y/N]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oes not use the -d switch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ive will be search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will not be foun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In this event, patch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directory for the subsystem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disable th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ith the patchbld NOCONFIRM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-noc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iles from Component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im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eviously created patches.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patches drastically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patchbld because it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cess files for which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patches. This is handy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iles among different systems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offer patches for only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arge system. There is on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importing p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            Indicate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ch file to import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ally,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within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les that are comm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ystems, time can be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patch file for the comm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Once these files have been comp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s for these files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other patch file with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is allows patchbl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d files a single ti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them every time they occu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is is useful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 number of patches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a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say you have two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 to be upgraded.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part of both systems.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aving patchbld compare thes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uring each patch, you will s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ving patchbld first compare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generate a patch for jus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you build the patch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mplete systems of each produc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he patch for the common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re-compare them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prog1, prog2, and prog3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wo different systems whic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updated.  First build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rog.rtp, which updat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les only, and then 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ing information into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each system by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 a comman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prog.r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also import patch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pecif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only the patching data for prog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3, import the patch file which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1, prog2, and prog3 but onl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prog.rtp prog1.exe, prog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an import patch fi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ssue the PARTIAL comman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 does not automatically issu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see the "Updating Part of a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later in this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a History of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ind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history of upgrades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 not have the luxury of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version of your files your e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What you can do is create a "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". History patch fil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ing information to update an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ld versions into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involved in creating 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            Indicate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ch file for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grade. (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per upgr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story of your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           Indicates that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 History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story patch file migh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necessary to update version 1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, 1.1 to 1.2, and 1.2 to 2.0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upgrades, you would import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handles thes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 patch will determine whi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have and update them 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History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arts to creating 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. First, you must build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s for each version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 For example, you must create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verting from version 1 to 2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converting version 2 to 3. (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you will perform naturally a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Patch to upgrade your users; simpl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tch files you create so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ily available when you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story patch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is an additional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 that builds the history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the version to version p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s easy as issuing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en using the IMPOR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patches to include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the patch option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containing the HIST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effect when you apply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Patch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will create a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update either version 1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of the file samp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Create the Separate Version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patch file v10-v11.rt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ersion 1.0 to version 1.1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mman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DIR ver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DIR ver-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V10-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the patch file v11-v20.rt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ersion 1.1 to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DIR ver-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DIR ver-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v11-v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Create the History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is to merge the two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previous step into 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. This takes one additional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 using the following comman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v10-v11   # Import Ver 1.0 to 1.1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v11-v20   # Import Ver 1.1 to 2.0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patch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il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Building a history patch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case for patchbld. Therefor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omparisons may be done during 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reates a history patch file.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runs of patchbld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version to version pa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run patchbld one more tim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History patch files are special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files and cannot be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p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Although history patch fil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convenience, there is a trade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ing a history patch file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always transmit a bigg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necessary to your users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 purpose off .RTPatch is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bytes necessary to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 patch files can be self-def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oo many versions ar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 patch file, these files can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r than just shipping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 patch files also take lon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 than just shipping a p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s from one old ver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version. patch must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es to convert each file f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version to version rather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the new version from on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Individual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tchbld commands are meant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behavior for treatment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your command file,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er-file behavior, and some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ither. This section describes how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fil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pecify special process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will need to define a fil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file block, you indicate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you are defining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nd the command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cessing. The beginning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indicated by a BEGINFIL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NDFILE is used to indicat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enable the patch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for the file test.dat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ollowing in your comman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e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situations which requi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block commands; these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cribed in the following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If a file in the old system i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multiple files (or vice versa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want to group the multipl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ison with the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You can use the CHECKTIME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ATTRIBUTE commands to have patchb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time/date stamp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You may wish to alter pat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r for a particular file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's features that can be used on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basis are ignoring miss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ing up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If a file to process has dat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ach individual user, such as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, it will requi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. For example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a unique serial numb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Group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roup a set of fil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GROUP command within a fi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specify the files to be group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xample is a help fil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into component help files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 files together often allows patchb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smaller patch files becaus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moved across file bounda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located for comparison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all files listed after a GRO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mpared together as if they we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 classic use of this is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.EXE with overlay files (.OV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file grouping,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system contains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hlp, but it is split into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 in the new system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ese files together for compari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ssu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rogram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rog1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rog2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command file. Group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like this example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patch file than if you do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the GROUP command, patchb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ly its standard rule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; in the example above, prog1.h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2.hlp would simply be compressed a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, since they are new; and a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would be created for programs.h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exists in the old system only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1.hlp and prog2.hlp are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programs.hlp file, compress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ntirety would lead to a need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atch file; instead,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for comparison to programs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e first fil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FILE/ENDFILE block will b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with the patch-fi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group. Use this nam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options that take file nam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-f:&lt;file name&gt;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pecial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file block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atchbld and patch behavior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airs of commands control patchb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concerning comparing a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/date stamp or a file's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TIMEDATE, NOCHECKTIME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ATTRIBUTE, and NOCHECKATTRIBUT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commands, you may not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global effect on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. In such cases, you woul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 them to a fil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bove patchbld commands ar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file block, patchbld only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reatment of the files nam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nam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control the behav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program within a fil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program-contro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/ NOBACKUP, IGNOREMISS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GNOREMISSING, PATHSEARCH/ NOPATH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DIRSEARCH/ NOSUBDIRSEARCH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within a file block to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(s) named in the fil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ile blocks allows chang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patch on a file-by-fil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hen patch begins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, these commands will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effect on the files being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ile QUICKREF.DOC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listing of the abov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.  See the "Default Settings for p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 the previous chapter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ehavior of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Serializ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dating a file with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, you hav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You may retain the serial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file in the updat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You may specify a new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updated version. Addition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file was not serializ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insert a serial number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al number is just a string of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 You only need to inform patchb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location and length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If you are changing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you also need to provide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trings of bytes are hand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GNOREBYTES, RETAIN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BYTES.  These commands must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BEGINFILE/ENDFIL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cussed in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tchbld and patch compute checksu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dentification, strings of byt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IGNOREBYTES or a RETAINBYT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.  Otherwise, the file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ver match, since they would v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commands, you must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ithin the file. Position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yte in the file, with the first 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cated at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is special string processing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pplied to string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numbers.  For examp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update a dat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user-configurable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rtion of this file which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one end user to another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ning th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ish to update a file bu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rial number unchanged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TAINBYT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you tell patchbld where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located in each file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bytes from the old fi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NBYTES takes thre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he position where the string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origin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The length (in bytes) of the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The position where the string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ship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prog) with a nine byt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t position 200Hex in the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on 250Hex in the new fi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he serial number between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imply add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BYTES 200H 9 2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Numbers input to patchbld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mal by default. The "H"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example signifies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. See the "Entering Numb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earlier in this chap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ish to add a serial numb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n it is updated.  In this cas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BYTES command.  This comm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to read the string from a sepa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provide; the string is th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patch reads the bytes ma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number from a disk file 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appropriate position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numbers are required for the READ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he name of the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making up th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The position within the fi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ytes are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The length of the bytes ma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The position in the new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the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originally ship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prog without a serial nu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updated vers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.  You then placed the byte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erial number in the file seria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number is 9 bytes long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320Hex in the new file.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ou just assign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mman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BYTES serial.dat 0 9 3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Since each end-user receiv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number, you will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fferent version of serial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end user. We suggest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wn install program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like serial.dat and then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. This will allow you to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ish to update a file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rial number with a new on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use the IGNOREBYTES comman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ADBYT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GNOREBYTES command causes patchb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serial number in the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; that is, these byt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the patch file is constru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BYTES command causes patch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rial number into the updated fi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GNOREBYTES command takes two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he position in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erial number sta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The length of the bytes ma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ship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rog, with a nine byt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t byte 2054 in the old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t byte 2875 in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vide each end user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(plac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at), then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a comman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BYTES 2053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BYTES 2874 9 serial.d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Numbers input to patchbld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 by default. See the "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" section earlier in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ime/Date Stamp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atchbld will not build a p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unless the file content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ay also want patchbld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tch even if only the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s or file attribu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TIMEDATE command causes patchb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he changing of the time/date stam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creating a patch; whe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ECKTIMEDATE restores the defaul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tchb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ATTRIBUTE command causes patchb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he changing of the file attribu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creating a patch; whe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TTRIBUTE restores the default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is moved from one mach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cross a time zone,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at maintain fil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enwich Mean Time + Local Offset"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happen that the file's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on one machine from the sam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 on the original by an inter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ours This creates a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TIMEDATE is enabled in a p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 patch for a file will not app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tamp for the file is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imestamp at patch buil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ZCHECK command causes patch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component of a file's timestamp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two files with timestam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e same date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but a different number of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sidered by patch to be the s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ZCHECK command is used. TZ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TIMEDATE/NOCHECKTIME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ATTRIBUTE/NOCHECKATTRIBUTE can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BEGINFILE/ENDFILE block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patchbld treats an individu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ZCHECK/NOTZCHECK may only be issu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EGINFILE/ENDFILE block;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all the files in a p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ning User-Appli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attributes of a patch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the attributes of the new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ists on your machine. However, you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have set some attribu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tained after patchin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is, issue the ATTRIBUT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 &lt;attribute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attribute list&gt; is a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attributes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from the user's machine.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HIDDEN, READONLY,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ABLE (for Novell systems), and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command may be issued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fecting all files) or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FILE\ENDFILE block (affecting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ed in the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ain the read-only and system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end user's machine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file "special.fil",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 READONLY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special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PATCH Comments to a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ENT command to add comme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, delimiting comments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placed in the patch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patch unless it i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mode. Comments are often used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user about the updat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rongly suggest using this 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indicate to the patch us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s taking place. For example,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"-------------------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"- Updating MY_SYSTEM version 3.11 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"-        to version 3.12          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"-------------------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mmand file causes patch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hen upda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ing MY_SYSTEM version 3.1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to version 3.12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a Patch File with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tect a patch file with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ssuing the PASSWORD command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user tries to update a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file, patch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If the correct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the system will be upd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patch will termina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is encrypted in the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security of the patch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 is in verbose mode,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patch file (with patchb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command) will be printed befor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the password.  This allows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e which patch file is being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the user ha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s with differen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protect your patch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"F.J. Haydn", simply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"F.J. Hayd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ommon type of password protect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ers is to tell use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a specific phras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You could tell them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cation on the page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PATCHBLD's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, patchbld prints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 one of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In quiet mode, patchbld prints a b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error or warning messag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patchbld into quiet mode by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I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In verbose mode, patchbl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nformation about ea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ocessed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r for patchbld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d by issuing the VERBO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atchbld will no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, issue the ECHO comman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patchbld to its default behav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NOECH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tchbld compares two syste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wo files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ch file (patch.rtp)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needed to convert the old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, and a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ch.rtd). The documentation fi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 that describ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patch file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rtp, the documentation file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rtd, and both files ar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ommand allows you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 for these files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new names for the fi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irectory in which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placed. The extensions .rtp and .rt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hanged by the patchbl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ish to create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ontains a patch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iginal to the file updat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lace the patch fil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\patches and named changes.rt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\patches\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revent patchbld from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ch file, issue the NOPATCH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is helpful when fine-tu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a command file, since patchb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much faster when it does not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determine wheth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 correct files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 will still build 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o restore patchbld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, issue the PATCH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patchbld from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, issue the NODO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o restore patchbld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, issue the DOC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Part of a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ly updating part of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if the new system is not comple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ay need to issue th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is prevents patchb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ssuing DELETE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old system which are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system. This is an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consideration when you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*.*" command to nam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are bui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atch file which updates sever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new versions of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directory \new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s are in \original.  If \new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ly these new data fil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iginal contains other files (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), you can creat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atch file by issu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DIR \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DIR \new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mmand file.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 to update the files in \new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ssuing DELETE commands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\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PARTIAL command causes patchb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patches for all file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resents the default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, and only needs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a PARTIAL command issu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ing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TPatch does not work well when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.  Even a few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pre-compressed vers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make huge dif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versions. Therefore, patchb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hard time building a very small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Often, the patch for a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size as the original fil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 may take a long time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between th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have compressed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e suggest just issuing 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these files to save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's execution.  Some users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before the run of patchbl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mpress them on the end-user'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atch has been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llowable PATCH User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trict th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patch 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EVEL command.  This allows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updating process on an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chine. For example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n end user from using patch's 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update a single file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-updating of systems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user level for patc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D.  This makes all pat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patch user.  The 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   no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 only -b,-nob,and -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  All options but -m, -n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, -noi, -p, -nop, -s, and -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PATCH Error Message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ll error an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during the application of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gged to an error file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exactly what went wrong on an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chine. This feature can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uild or apply time. The file cre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err, and it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irectory from the patch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patch will not gener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o cause patch to gener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ssue the ERRORFILE command.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's default behavior,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RROR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PATCH from Applying Split P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may be prevented from applying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is split across multipl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is that if a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advertently truncated during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, patch assumes that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plit, and asks for the next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NOALLOWSPLIT comm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to terminate with an error if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runcated. The ALLOWSPL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default behavior of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s to be split acros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Patch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most of patch's fea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, as well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 commands. 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"Applying a Patch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so we will only list them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occur as pairs which togg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eature of patch.  The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are given in the "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" section of the "Applying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 command causes patc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ies of any files which ar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pdating process; where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ACKUP command prevents patch from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iles tha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GNOREMISSING command forces p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rocessing when it det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rom the end-user's machine; whe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IGNOREMISSING command causes p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henever it cannot find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command causes patch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enever an error occurs; whe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MESSAGE command prevents pa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QUIET command forces patch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mode; whereas, the VERBO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tch to run in verbo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SEARCH command causes pat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sted along the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or files to update; where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ATHSEARCH command prevents pa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the PAT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SEARCH command causes p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subdirectories of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; whereas, NOSUBDIRSEAR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patch from search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 command causes patch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its original state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; whereas, the NOUNDO command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rom restor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RM command causes patch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subsystems befor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tch the subsystems. The NO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isables the confirmation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ZCHECK command causes patch to che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any checked timestamp; whe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ZCHECK command prevents pa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hour component of a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SPLIT command allows patch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ch that has been split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, or to attempt to apply at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; whereas, the NOALLOWSPL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patch from applying a spl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p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s while P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ed flexibility and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ing process, you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execution of any DOS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NT 3.5 console command with the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ividual files. You can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d-user machine, or in the 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guarantee the command exist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you can include the execu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ch file (to be extrac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ing and deleted af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efore &lt;command&gt;  Indicates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 before appl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ch to a giv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After &lt;command&gt;   Indicates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 after appl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ch to a giv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File &lt;filename&gt; Indicates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ract before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s and delete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re extract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p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BEFORE and DOAFTER commands ar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fic files by name. You shou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include these command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FILE/ENDFILE command block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you want executed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be passed as a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"$" in place of the name. The "$"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and into the full path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for the DOBEFORE command) 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for the DOAFTER command)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ual "$"-sign in the command, use "$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file, myfile.ex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erial number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using patchbld's the READ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Referring to the READBYT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ference section of this manua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at it inserts into the new f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found in a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BYTES command is useful when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erial number you want to insert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ace this number in a file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patch file. However,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to derive the serial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serial number found in the ol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i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the necessary patch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rogram to derive the new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then insert that serial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ADBYTES read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suff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FILE  deri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BEFORE "derive 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my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BYTES  serial.dat  0 9 5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AFTER  "del serial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file will contain the p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ile.exe and the complete file deriv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tching starts, derive.ex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, then before myfile.exe is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rive  \...\myfile.exe" will be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reate serial.dat. Then,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file.exe will be applied (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erial.dat and 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lace), after which seria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leted. Then, when all p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derive.ex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mand executed can b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might execute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executables. For this reas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 to decide which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go with which patch fi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any patch file entry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atch file that contai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FILEs, all the TEMP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. The only adverse effect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tch file might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Duplicat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your system of files will h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name in 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atchbld behavior is to warn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Normal patch behavior is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of an already-patch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applies a pat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DUPLICATES command disab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DUPLICATES comm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patchbld will not print th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name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If patch finds an old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it regardless of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other already-patched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name in oth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When the -f switch of patch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will not stop after p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file matching that nam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alking the pat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ing any entrie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eezing the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QUEEZE may be used at buil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te a series of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operations which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0% smaller patch files in many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mizations do take som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d tend to produce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executable files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 command allows you to trad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a slightly smaller p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Build Error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use patchbld to write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to a file.  The err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alled patchbld.err and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 Even if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, messages are still pr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normal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the LOGBLDERRS comman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trapping of error and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use the command NOLOGBLDER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'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patchbld's character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nough to document bu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ussed in an introductory chapter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haracteristics are cove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atchbld has built a patch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 version of a file to the new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verifies that the patch has been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It builds a temporary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by applying the pa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. It then compa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opy to the actual copy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verify that the patch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collision occurs when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Patch contradictory  instruction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ollide when they refer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when they toggle the sam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wo commands refer to the sam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licit command overrides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one.  For example, sup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\original contains the files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2 and the directory \new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ile1 and file2new. Then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ile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file2, file2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 since both refer to file2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ays files in the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'file' at the beginning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hould be compared to fil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Yet, the second line says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) that file2 should b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2new. These two lines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ory instructions for whi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o file2. And since the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the more specific comma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the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wo commands are equally explic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the same file, a fatal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ssued; see the next section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f there is an ADD and a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the same fi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wo commands toggle the same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ast seen takes preceden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.cfg contains a QUIET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ssue the VERBOSE comman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command takes precedenc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s parsed first;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 will be in verbo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rror conditions are seriou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patch file should not be buil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 can contin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phase anyway.  In this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is issued, but patchb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processing so that an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ill also be detected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in this case is termed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fatal warning is issu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resolvable command coll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's Use of EMS and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 will run faster when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it. If you are running on a 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, machine, you can speed up patchb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viding as much extended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  A rough estimate of patchbld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MemoryUsage = (LargestFileSize * 2) + 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LargestFileSize i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st file which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bld process, and 2 MB is patchb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and other fixed overhea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bld exhausts memory, it will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k. This results in a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down in operation as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s increase. If you see heav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, you can greatly bene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icating more memory to patchb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read.me file for chang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gh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386 processor, or above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2 Megabytes of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machine, you can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is chapter. If your machi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et these requirements, patchb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vokes the 16-bi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pbld-v1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ld-v16 may gather more information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ore in memory; in this case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formation must be stor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d-v16 will first use available EMS and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store information.  O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re exhausted, pbld-v16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file on your 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pbld-v16 with as much EMS and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possible will greatly increa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since memory transfers are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disk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event pbld-v16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, the RTPATCHEMSOFF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  Simply ru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TPATCHEMSOFF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command line to disable pbld-v16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EMS.  The number "1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statement is not important; pbld-v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ecks its environment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ATCHEMSOFF variab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you can prevent pbld-v16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XMS by setting the RTPATCHXM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TPATCHXMSOFF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'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patch's character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nough to document bu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ussed in an introductory chapter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haracteristics are cove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correct files to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searches for the file to be pat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User specified update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directory if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Subdirectories of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Directories listed o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ing for files in places (2) &amp;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oggled using patchbld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patch has located a file of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it needs to verify that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ile. It does this by com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size and checksum. A checks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using a mathematical formul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he bytes in a file. If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and checksum all match for a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improbable that the wrong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 locates a file by nam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other criteria, it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rest of the director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ing Patches are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atch has produced the new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pplying the patches in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verifies that a correc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been built. It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name, size, and check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tandard program f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s, you can still use pat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it from this program.  When spa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, you will probably want i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n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patch from printing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banner, comments, etc),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bld PATCHQUIET comm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 is constructed.  To prevent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inting a message when an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patchbld NOMESSAGE comm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nomessage command line option of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different than the N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patchbld. When you use t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ssage command line option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patch banner. This is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programs that spawn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ld system is successfully upd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lp text is displayed (because the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as given), patch return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 of zero; it return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de returned by patch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error message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If the error message was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hen the exit code is equal to 100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from a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run pat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gram from a Windows program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for Windows. To run patc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Windows program, see Appendix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pawning patch as a DOS progr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lications, you must do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atch from messing up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should run patch with the -n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witch. This suppresses a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you need to keep Windows from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window for running patch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 two things: first, create a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patch to indicate that pat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ed application which can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and next,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xec function to spawn patch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_HID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-Applying Patch Fil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TPatch Professional includes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 application subsystem. 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self-applying patch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ding" an existing patch file to a "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The intent is to make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cess as simple and stream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for your less-experienced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-applying patch fil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eight files: pbind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zpdos.dat, ezpwin.dat, ezpwin32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zpnt.dat, ezpdll.dat, ezp32dll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pntdll.dat. pbind.exe is the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utility; its ope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detail below.  The other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the "base" executab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xisting p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which you bind the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what platfom you want th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executable to run and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include the DLL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pplying executable. 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ach of the bas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what platform they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pdos.dat     The file to bind to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for a self-apply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ch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pnt.dat      The file to bind to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for a self-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32 console patch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pntdll.dat   The file to bind to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for a self-applying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ole patch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the Win32 DLL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send a singl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pwin.dat     The file to bind to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for a self-applying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16 patch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pdll.dat     The file to bind to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for a self-applying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16 patch applicatio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in16 DLL, allowing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ingle file to the en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pwin32.dat   The file to bind to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for a self-applying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32 patch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p32dll.dat   The file to bind to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for a self-applying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32 patch applicatio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in32 DLL, allowing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ingle file to the en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xecutables derived from the "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by pbind have the sam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of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Display welco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cquire Update Directory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:  see the "Silent" option,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Display confirm message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rtunity to change options - GU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:  see the "Silent" option,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Apply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Display succes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i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yntax for pbi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ind &lt;Command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mmandFile is the 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rdinary ASCII text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bound p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binding st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on an existing patch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uild your patch file (with patchb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d then run p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bind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minimum, the command file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File = &lt;Patch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File = &lt;Executable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 = &lt;Target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tchFileName is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Patch patch file, Executable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resultan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pbind, and TargetPlatfor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on which ExecutableFile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TargetPlatform must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enumerated the table below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more command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resulting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ile is organized into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placed in any orde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.  Each section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taining a section nam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, and continues until anoth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the file ends. 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sections in the command file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ctions ar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eneral]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a number of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which occupies a singl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has the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word&gt;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values for Keyword in the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re listed below,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f its correspond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exceptions (Patch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File, which MUST be specified)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 optional; the defaul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al keywords are also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only the Patch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File, Platform, and Directory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pply to non-GUI platforms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Prompt keyword applies only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platfor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alue is a text string, i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quotes.  The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start at the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fter the "=" sign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       Default           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        Blue               specifies the color of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window.  Valid values are Blue, 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Green, White, Gray, Black, Magen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ellow, Cyan, Gold, Peach a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sh           Diagcross          specifies the hatching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brush used to paint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ound window.  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diagonal, Cross, Diagcr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diagonal, Horizontal,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Solid.  These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lid) are the stock hatched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tterns supplied b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e that Color=System and Brush=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give the usual window MDI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 the end-user'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itle       &lt;.RTPatch&gt;         specifies the title used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Title    &lt;.RTPatch&gt;         specifies the titl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elcome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Title    &lt;.RTPatch&gt;         specifies the titl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ccess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Prompt Enter directory    specifies the update directory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current      for non-GUI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re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Title     Locate System to   specifies the title on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             used to acquire the upd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HelpTitle Help on locating   specifies the title o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 directory   which is popped up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quests help from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ectory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Title   Updating system... specifies the title on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ter/status box which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ile patching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Title    &lt;.RTPatch&gt;         specifies the title on the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alog box (Yes/Cancel/Chang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Text     OK to perform the  specifies the text on the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?            dialog box (Yes/Cancel/Chang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the character sequence %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this text, it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Update Directory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lected in the previou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File     file               specifies the defaul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alog box to acquire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ectory.  If you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me fairly uniqu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the update director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lp the user find it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y also contain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the indicated path exi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's machine, the dialog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re (principally useful on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atforms).  If thi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ains embedded spaces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 enclosed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e that long file nam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able on the Windows platfor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16-bit Windows Open Fil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 not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           standard .RTPatch  specifies a file containing a 32x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on               16-color icon to associ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und patchfile.  The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ain multiple resolu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me icon - the appropri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t          no default         The value of this keywor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this keyword is present, th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tchfile will attempt to ru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s little user interven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ossible (this will necess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running the bound patch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date directory).  In Silen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 no welcome messag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ccess message, no user 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will be necessary if the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cess proceed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File       MUST BE SPECIFIED  name of the patchfile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ncluding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File      MUST BE SPECIFIED  name of the output bound p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ncluding extension -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 .EXE gener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      Windows            Selects the base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bound patchfile.  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 DOS, Windows, Win32, Consol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nd Cust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Custom is specified,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 an additional para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 line specifying a "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ecutable" and all keyword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required o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e the file "pbindwin.doc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formation on use of pbi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Platform = Cust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LL      no default         The value of this keywor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this keyword is present,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be included in th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tchfile (non-DOS platform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will be extracted, th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t patch appl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Default   cpst               The value is a string o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cters specifying whi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 defaulted "on" at patch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me.  Note that these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y defaults in the patch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userlevel in the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gh enough). GUI platform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e that only yes/no o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 specified here.  The Disk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ion must b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if it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Change    bcdeipstu          The value is a string o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cters specifying whi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user will be allow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t patch apply tim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ring is empty, the Chan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tton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note: keywords, section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names, color names, and brus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ase-sensitive.  The only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relevant is in text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elcome]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the text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welcome messag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not included,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ucces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the text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success messag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not included,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alogHelp]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the text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box which is popped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requests help on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acquire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this section is not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ill be "Use this dialog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in the main directory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pdated."  If this section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mpty, the Help button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to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 Tex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Welcome], [Success], and [Dialog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he command file defin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displayed in a propor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 font in a fixed-width popu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n GUI platforms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will perform word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s exceeding the width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dd your own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very line in you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, the resul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ractively formatted.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therefore use carriage retu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sections only at paragraph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you always check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efore shipping a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GUI platforms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your own text formatt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.  The text will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the file.  Again, we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ways check the appearan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efore shipping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executable, the bound p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tirely resident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t the time they are run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a bound patch file is so lar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split over multiple floppy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, it must be "pasted"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befor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a limit of 2048 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of all text which is boun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 via the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command file to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aspects of a pb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elc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upgrade your system from Version 2.1.2 to Version 2.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difficulty upgrading, contact Technical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555-12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=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sh =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itle = v.2.1.3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Title =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Title = Locate Exis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HelpTitle = Upgrad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File = C:\SOFTWARE\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Prompt = Where is v2.1.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Title = Confirm v.2.1.3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Text = OK to Patch %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Title = Updating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= RTPATCH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File = V212-213.R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File = UPGRA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 =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L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Change =  #don't allow customers to chan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Silent = 1     #uncomment this line to minimize us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ucc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gratulations!  2.1.3 has been successfully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ialog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dialog to locate your current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vers th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.RTPatch packag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 are includ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Patch users with several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file utility program compa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prints the first position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different. compfile doe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yte comparison in order to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ompfile to check whether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pplied correctly or wheth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al number by comparing two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rial numbers to see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yntax for comp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file &lt;File1&gt; &lt;File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1 and file2 are the two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Seri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way of specifying a serial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by setting the value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constant set of byte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serializing files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tring and replaces it with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 problem with this method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serial number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TPatch has several utilities for loc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in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str utility lets you searc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character string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all locations in the fi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string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yntax for findst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tr &lt;file&gt;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 is the file to search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ring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Particular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byte utility is used to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byte pattern in a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if the ser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n encrypted string. findby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locations in the fi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attern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yntax for findby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byte &lt;file&gt; &lt;byte&gt; [&lt;byte&gt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 indicates the file to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s the decimal ASCII value of ea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file utility can also be us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s. This is handy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number is encrypted in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know what bytes make up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mpfile, you need two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rial numbers. You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file and it will tell you at w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 are different.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sition of the serial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You must determine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Patch Files Across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t utility program is used t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s across multiple disks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tch files that are split acros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patch, so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 extra at apply time to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lit p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utility, execute spli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which drive to write the p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will write as much of the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each disk as it can before promp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disk. split also wri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file to each disk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can tell whether the correct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will not format disks or era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yntax for spl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&lt;drive&gt; &lt;file&gt; [&lt;file&gt; 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rive indicates the driv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s to and file indicates what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 is used to rebuild patch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installed onto multiple disk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build the original patch fil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s that wish to copy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 hard disk before appl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ing the patch file on a hard dis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enhance apply speeds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isk access used by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ste reaches the end of each dis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the user for the next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yntax of pas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 &lt;dr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dicates the driv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patch file. paste will copy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/Archiv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ecutables perform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ompression du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                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ch              Un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ex              Executable for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exr             Executable for self-extracting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s first file in archive upon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ar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  &lt;archive name&gt;  &lt;file1&gt;  &lt;file2&gt; ... &lt;file-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unar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rch  &lt;archive name&gt;  &lt;file1&gt;  &lt;file2&gt; ... &lt;file-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 have the extension ".r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ollowing limita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unarch will only extrac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rch will only "add on"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, not replace exist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 is capable of making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 throug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Copy selfex.exe to another 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Run arch, input the executabl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arch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Self-extract by running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make a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alled database.exe to hold all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current directory,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selfex.exe datab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  database.exe *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o self-extract the database files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exr.exe functions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ex.exe, with the exception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first file in the archive (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) after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send fi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alled setup.exe, which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install.exe that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xtracting, execu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selfexr.exe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 setup.exe install.exe &lt;other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o self-extract the files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in one step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